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Arial" w:hAnsi="Arial" w:eastAsia="Arial" w:cs="Arial"/>
          <w:b/>
          <w:b/>
          <w:bCs/>
          <w:sz w:val="24"/>
          <w:szCs w:val="24"/>
        </w:rPr>
      </w:pPr>
      <w:r>
        <w:rPr>
          <w:rFonts w:eastAsia="Arial" w:cs="Arial" w:ascii="Arial" w:hAnsi="Arial"/>
          <w:b/>
          <w:bCs/>
          <w:sz w:val="24"/>
          <w:szCs w:val="24"/>
        </w:rPr>
        <w:t>MANUALE  DI  COSTRUZIONE  DEL  MODELLO  1500  TEAM AIRCRAFT</w:t>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 xml:space="preserve">                </w:t>
      </w:r>
      <w:r>
        <w:rPr>
          <w:rFonts w:eastAsia="Arial" w:cs="Arial" w:ascii="Arial" w:hAnsi="Arial"/>
          <w:b/>
          <w:bCs/>
          <w:sz w:val="24"/>
          <w:szCs w:val="24"/>
        </w:rPr>
        <w:t>MINIMAX  OPEN  SPORT,  MOTORE ROTAX</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NOTIZIA IMPORTANTE PER L'ACQUIRENTE</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L'unico  impegno assunto dalla TEAM S.p.A.  e da ogni rivenditore autorizzato  é il certificare che sia i piani che le  prestazioni corrispondono a quelli di un prototipo progettato soddisfacendo le  specifiche  FAR 103 richieste dalla  FAA.  </w:t>
      </w:r>
    </w:p>
    <w:p>
      <w:pPr>
        <w:pStyle w:val="Normal"/>
        <w:widowControl w:val="false"/>
        <w:jc w:val="both"/>
        <w:rPr>
          <w:sz w:val="24"/>
          <w:szCs w:val="24"/>
        </w:rPr>
      </w:pPr>
      <w:r>
        <w:rPr>
          <w:sz w:val="24"/>
          <w:szCs w:val="24"/>
        </w:rPr>
        <w:t>L'acquirente  deve stabilire se questo prodotto si adatta all'uso che egli ne inten</w:t>
        <w:softHyphen/>
        <w:t>de  fare  e si deve assumere tutti i rischi e  le  responsabilità connesse all'utilizzo dello stesso.  Inoltre, nonostante i proto</w:t>
        <w:softHyphen/>
        <w:t>tipi  siano stati rigorosamente testati nel corso delle prove  di volo, l'aereo  é stato progettato per il volo da diporto e non per sopportare i fattori di carico richiesti dall'acrobazia; pertanto il mezzo non può affrontare le manovre acrobatiche e tale limita</w:t>
        <w:softHyphen/>
        <w:t>zione  deve essere specificata da una targhetta apposta  sull'ae</w:t>
        <w:softHyphen/>
        <w:t>re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MODIFICHE</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La TEAM S.p.A.  non può perseguire eventuali modifiche  apportate al progetto del MINIMAX rispetto ai piani pubblicati. Ci si rende conto   che  taluni  acquistino  i  piani  con  l'intenzione   di modificarli  e non si intende porre dei limiti a questa  libertà. </w:t>
      </w:r>
    </w:p>
    <w:p>
      <w:pPr>
        <w:pStyle w:val="Normal"/>
        <w:widowControl w:val="false"/>
        <w:jc w:val="both"/>
        <w:rPr>
          <w:sz w:val="24"/>
          <w:szCs w:val="24"/>
        </w:rPr>
      </w:pPr>
      <w:r>
        <w:rPr>
          <w:sz w:val="24"/>
          <w:szCs w:val="24"/>
        </w:rPr>
        <w:t xml:space="preserve">D'ogni modo, qualsiasi modifica può portare alla realizzazione di un  aereo  non sicuro,  invalidando pertanto l'utilizzo del  nome MINIMAX  in qualsivoglia espressione,  come ad esempio  "Rossi-MINIMAX".  </w:t>
      </w:r>
    </w:p>
    <w:p>
      <w:pPr>
        <w:pStyle w:val="Normal"/>
        <w:widowControl w:val="false"/>
        <w:jc w:val="both"/>
        <w:rPr>
          <w:sz w:val="24"/>
          <w:szCs w:val="24"/>
        </w:rPr>
      </w:pPr>
      <w:r>
        <w:rPr>
          <w:sz w:val="24"/>
          <w:szCs w:val="24"/>
        </w:rPr>
        <w:t xml:space="preserve">Chiunque  apporti  modifiche  deve  quindi  utilizzare un'altra  denominazione,  specialmente se il mezzo  dovrà  essere immatricolato  come  "Experimental",  sotto  la  regolamentazione delle costruzioni amatoriali. </w:t>
      </w:r>
    </w:p>
    <w:p>
      <w:pPr>
        <w:pStyle w:val="Normal"/>
        <w:widowControl w:val="false"/>
        <w:jc w:val="both"/>
        <w:rPr>
          <w:sz w:val="24"/>
          <w:szCs w:val="24"/>
        </w:rPr>
      </w:pPr>
      <w:r>
        <w:rPr>
          <w:sz w:val="24"/>
          <w:szCs w:val="24"/>
        </w:rPr>
        <w:t>Lo scopo di questa linea di condot</w:t>
        <w:softHyphen/>
        <w:t>ta é la protezione dell'immagine del nostro prodotto dai possibi</w:t>
        <w:softHyphen/>
        <w:t>li  effetti  negativi delle altrui  sperimentazioni,  pertanto  é interdetto  a chiunque l'uso del nome del nostro prodotto in rela</w:t>
        <w:softHyphen/>
        <w:t>zione alle sperimentazioni stes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pPr>
      <w:r>
        <w:rPr>
          <w:rFonts w:eastAsia="Arial" w:cs="Arial" w:ascii="Arial" w:hAnsi="Arial"/>
          <w:b/>
          <w:bCs/>
          <w:sz w:val="24"/>
          <w:szCs w:val="24"/>
        </w:rPr>
        <w:t>PIANI DI COSTRUZION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La  riduzione fotografica rende poco pratico riportare i  disegni in scala.  L'unica eccezione é il disegno della centina  dell'ala che é riportato a grandezza naturale. </w:t>
      </w:r>
    </w:p>
    <w:p>
      <w:pPr>
        <w:pStyle w:val="Normal"/>
        <w:widowControl w:val="false"/>
        <w:jc w:val="both"/>
        <w:rPr>
          <w:sz w:val="24"/>
          <w:szCs w:val="24"/>
        </w:rPr>
      </w:pPr>
      <w:r>
        <w:rPr>
          <w:sz w:val="24"/>
          <w:szCs w:val="24"/>
        </w:rPr>
        <w:t xml:space="preserve">Di primo acchìto, i disegni possono  apparire  abbastanza  confusi e  potrebbero  addirittura scoraggiare  l'acquirente  anche solo dal  tentare  di  costruire l'aereo. </w:t>
      </w:r>
    </w:p>
    <w:p>
      <w:pPr>
        <w:pStyle w:val="Normal"/>
        <w:widowControl w:val="false"/>
        <w:jc w:val="both"/>
        <w:rPr>
          <w:sz w:val="24"/>
          <w:szCs w:val="24"/>
        </w:rPr>
      </w:pPr>
      <w:r>
        <w:rPr>
          <w:sz w:val="24"/>
          <w:szCs w:val="24"/>
        </w:rPr>
        <w:t>Comunque un aereo può essere costruito più facilmente da piani  molto  ben  dettagliati  piuttosto  che  da  disegni  solo apparentemente  semplici,  ma in grado di fornire scarse informa</w:t>
        <w:softHyphen/>
        <w:t xml:space="preserve">zioni.  </w:t>
      </w:r>
    </w:p>
    <w:p>
      <w:pPr>
        <w:pStyle w:val="Normal"/>
        <w:widowControl w:val="false"/>
        <w:jc w:val="both"/>
        <w:rPr>
          <w:sz w:val="24"/>
          <w:szCs w:val="24"/>
        </w:rPr>
      </w:pPr>
      <w:r>
        <w:rPr>
          <w:sz w:val="24"/>
          <w:szCs w:val="24"/>
        </w:rPr>
        <w:t xml:space="preserve">L'approccio  migliore  é scegliere il foglio od  i  fogli rappresentanti la parte che si intende costruire per prima,  come ad   esempio  l'insieme  stabilizzatore-timone   di   profonditá. </w:t>
      </w:r>
    </w:p>
    <w:p>
      <w:pPr>
        <w:pStyle w:val="Normal"/>
        <w:widowControl w:val="false"/>
        <w:jc w:val="both"/>
        <w:rPr>
          <w:sz w:val="24"/>
          <w:szCs w:val="24"/>
        </w:rPr>
      </w:pPr>
      <w:r>
        <w:rPr>
          <w:sz w:val="24"/>
          <w:szCs w:val="24"/>
        </w:rPr>
        <w:t>Studiate a fondo dapprima questi particolari, per familiarizzarvi con le procedure necessarie a costruire la parte.  Non interessa</w:t>
        <w:softHyphen/>
        <w:t>tevi  per il momento del resto dei piani.  Quando avrete giá cos</w:t>
        <w:softHyphen/>
        <w:t>truito  una o due parti dell'aereo,  il resto delle procedure  vi diventerá più chiaro ed ogni cosa andrá rapidamente al suo posto.</w:t>
      </w:r>
    </w:p>
    <w:p>
      <w:pPr>
        <w:pStyle w:val="Normal"/>
        <w:widowControl w:val="false"/>
        <w:jc w:val="both"/>
        <w:rPr>
          <w:sz w:val="24"/>
          <w:szCs w:val="24"/>
        </w:rPr>
      </w:pPr>
      <w:r>
        <w:rPr>
          <w:sz w:val="24"/>
          <w:szCs w:val="24"/>
        </w:rPr>
        <w:t>Acquirenti  dei soli piani:  se decidete di ordinare il  kit  del MINIMAX  entro 3 mesi dal ricevimento dei piani e del manuale  di costruzione,  il  costo di questi vi sará detratto dal prezzo del ki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SPAZIO E CONDIZIONI DI LAVOR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La  costruzione  di un aereo non é un  grosso  lavoro  unico,  ma piuttosto  una  lunga  serie di piccoli lavori il  cui  grado  di difficoltá o di semplicitá,  indipendentemente dalle capacitá del </w:t>
      </w:r>
    </w:p>
    <w:p>
      <w:pPr>
        <w:pStyle w:val="Normal"/>
        <w:widowControl w:val="false"/>
        <w:jc w:val="both"/>
        <w:rPr>
          <w:sz w:val="24"/>
          <w:szCs w:val="24"/>
        </w:rPr>
      </w:pPr>
      <w:r>
        <w:rPr>
          <w:sz w:val="24"/>
          <w:szCs w:val="24"/>
        </w:rPr>
        <w:t>costruttore, é largamente influenzato dallo spazio e dalle condi</w:t>
        <w:softHyphen/>
        <w:t xml:space="preserve">zioni  di lavoro disponibili.  Aerei simili al MINIMAX sono stati costruiti  in condizioni sorprendentemente illogiche,  quindi  il risultato  può  essere ottenuto anche senza idonee  dotazioni  di officina.  </w:t>
      </w:r>
    </w:p>
    <w:p>
      <w:pPr>
        <w:pStyle w:val="Normal"/>
        <w:widowControl w:val="false"/>
        <w:jc w:val="both"/>
        <w:rPr>
          <w:sz w:val="24"/>
          <w:szCs w:val="24"/>
        </w:rPr>
      </w:pPr>
      <w:r>
        <w:rPr>
          <w:sz w:val="24"/>
          <w:szCs w:val="24"/>
        </w:rPr>
        <w:t xml:space="preserve">Comunque é opportuno disporre di uno spazio dove poter lasciare  il  lavoro iniziato.  </w:t>
      </w:r>
    </w:p>
    <w:p>
      <w:pPr>
        <w:pStyle w:val="Normal"/>
        <w:widowControl w:val="false"/>
        <w:jc w:val="both"/>
        <w:rPr>
          <w:sz w:val="24"/>
          <w:szCs w:val="24"/>
        </w:rPr>
      </w:pPr>
      <w:r>
        <w:rPr>
          <w:sz w:val="24"/>
          <w:szCs w:val="24"/>
        </w:rPr>
        <w:t xml:space="preserve">Siccome il MINIMAX si  smonta  in componenti di misure limitate,  un classico garage singolo con un banco  di  lavoro da un lato é idoneo per  tutto  il  lavoro.  </w:t>
      </w:r>
    </w:p>
    <w:p>
      <w:pPr>
        <w:pStyle w:val="Normal"/>
        <w:widowControl w:val="false"/>
        <w:jc w:val="both"/>
        <w:rPr>
          <w:sz w:val="24"/>
          <w:szCs w:val="24"/>
        </w:rPr>
      </w:pPr>
      <w:r>
        <w:rPr>
          <w:sz w:val="24"/>
          <w:szCs w:val="24"/>
        </w:rPr>
        <w:t xml:space="preserve">Le misure  minime del banco consigliabili sono circa di quattro  per quattordici  piedi  (1,22  x 4,27).  Volendo costruire  un  banco ideale  lo  si realizza con due intelaiature da due  per  quattro (0,61  x 1,22) o due per sei piedi (0,61 x 1,83)  che  sorreggano due pannelli di compensato o truciolato da quattro per otto piedi (1,22 x 2,44), spessi 5/8" (1,6 cm) o 3/4" (1,9 cm), sistemati su cavalletti,  in  modo  da poter essere spostati come  necessario. </w:t>
      </w:r>
    </w:p>
    <w:p>
      <w:pPr>
        <w:pStyle w:val="Normal"/>
        <w:widowControl w:val="false"/>
        <w:jc w:val="both"/>
        <w:rPr>
          <w:sz w:val="24"/>
          <w:szCs w:val="24"/>
        </w:rPr>
      </w:pPr>
      <w:r>
        <w:rPr>
          <w:sz w:val="24"/>
          <w:szCs w:val="24"/>
        </w:rPr>
        <w:t xml:space="preserve">Costruendo  il banco é molto importante curare che  le  superfici siano  piane  ed uniformi,  pertanto non vi dovranno  essere  né torsioni né convessitá da un'estremitá all'altra.  Se queste sono presenti,  saranno  riportate  nella struttura delle ali e  della fusoliera,  il che risulterá in un insieme torto e deformato.  </w:t>
      </w:r>
    </w:p>
    <w:p>
      <w:pPr>
        <w:pStyle w:val="Normal"/>
        <w:widowControl w:val="false"/>
        <w:jc w:val="both"/>
        <w:rPr>
          <w:sz w:val="24"/>
          <w:szCs w:val="24"/>
        </w:rPr>
      </w:pPr>
      <w:r>
        <w:rPr>
          <w:sz w:val="24"/>
          <w:szCs w:val="24"/>
        </w:rPr>
        <w:t xml:space="preserve">Si raccomanda  di incollare tutte le parti con la  colla  epossidica fornita  con il kit.  Si tratta di una resina bicomponente  molto semplice e facile da mescolare, con ottime proprietá riempitive e non  molto sensibile al variare della temperatura.  Pertanto ogni temperatura  confacente al costruttore lo é anche per  la  colla. </w:t>
      </w:r>
    </w:p>
    <w:p>
      <w:pPr>
        <w:pStyle w:val="Normal"/>
        <w:widowControl w:val="false"/>
        <w:jc w:val="both"/>
        <w:rPr>
          <w:sz w:val="24"/>
          <w:szCs w:val="24"/>
        </w:rPr>
      </w:pPr>
      <w:r>
        <w:rPr>
          <w:sz w:val="24"/>
          <w:szCs w:val="24"/>
        </w:rPr>
        <w:t>Comunque  la  resina fluirá,  si mescolerá e si spalmerá in  modo ottimale  se  mantenuta ad una temperatura prossima ai  24  gradi centigrad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ATTREZZ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Come per lo spazio di lavoro, il MINIMAX può essere costruito con un  minimo di attrezzi,  ma il lavoro sará assai  semplificato  e l'aereo  potrá essere costruito più velocemente disponendo di una buona dotazione di utensili manuali ed elettrici.  Per un  minimo sforzo ed una massima velocitá di esecuzione, si raccomanda l'uso o la disponibilitá di una sega da tavolo od a braccio radiale, un seghetto alternativo portatile, una sega a nastro con possibilitá di segare il metallo,  un trapano a colonna, un trapano elettrico manuale,  una  lima da legno ed una raspa rotativa adattabile  al trapano,  numerosi  piccoli morsetti a C e morsetti a molla,  una morsa, un martello per chiodi, un martelletto, cacciaviti, forbi</w:t>
        <w:softHyphen/>
        <w:t>ci da lattoniere,  una squadra da carpentiere,  un metro a nastro (...in pollici), cavalletti, chiavi inglesi, e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r>
        <w:br w:type="page"/>
      </w:r>
    </w:p>
    <w:p>
      <w:pPr>
        <w:pStyle w:val="Normal"/>
        <w:widowControl w:val="false"/>
        <w:jc w:val="right"/>
        <w:rPr>
          <w:sz w:val="24"/>
          <w:szCs w:val="24"/>
        </w:rPr>
      </w:pPr>
      <w:r>
        <w:rPr>
          <w:rFonts w:eastAsia="Arial" w:cs="Arial" w:ascii="Arial" w:hAnsi="Arial"/>
          <w:b/>
          <w:bCs/>
          <w:sz w:val="24"/>
          <w:szCs w:val="24"/>
        </w:rPr>
        <w:t>METODO DI LAVO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Molte  ore  di  lavoro  possono essere  risparmiate  e  le  varie procedure semplificate organizzando il lavoro in modo efficiente. </w:t>
      </w:r>
    </w:p>
    <w:p>
      <w:pPr>
        <w:pStyle w:val="Normal"/>
        <w:widowControl w:val="false"/>
        <w:jc w:val="both"/>
        <w:rPr>
          <w:sz w:val="24"/>
          <w:szCs w:val="24"/>
        </w:rPr>
      </w:pPr>
      <w:r>
        <w:rPr>
          <w:sz w:val="24"/>
          <w:szCs w:val="24"/>
        </w:rPr>
        <w:t>Mentre  molte procedure dovranno essere da caso a  caso  adattate alla  disponibilitá di utensili e materiali,  alcuni consigli per risparmiare tempo possono essere seguiti quasi da tut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Tagliare di seguito il massimo dei pezzi della stessa misura. Molto  tempo  viene infatti perso nel regolare  l'utensile  (sega elettrica,  trapano  a colonna) quando i pezzi  vengono  tagliati singolarmente o pochi alla volta,  quando si rendono necessar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2.  Mescolare  la  colla in base al lavoro da  effettuare.  Molta colla  viene  sciupata mescolandone troppa per  quel  particolare lavoro.  La  durata  della  resina nel barattolo é  di  circa  30 minuti,  quindi non può essere riutilizzata per un altro lavoro. </w:t>
      </w:r>
    </w:p>
    <w:p>
      <w:pPr>
        <w:pStyle w:val="Normal"/>
        <w:widowControl w:val="false"/>
        <w:jc w:val="both"/>
        <w:rPr>
          <w:sz w:val="24"/>
          <w:szCs w:val="24"/>
        </w:rPr>
      </w:pPr>
      <w:r>
        <w:rPr>
          <w:sz w:val="24"/>
          <w:szCs w:val="24"/>
        </w:rPr>
        <w:t>Se pochi componenti devono essere incollati in un periodo  relativa</w:t>
        <w:softHyphen/>
        <w:t xml:space="preserve">mente lungo,  come l'installazione di tutte le centine delle ali, ecc.,  programmare di mescolare più volte piccoli quantitativi di colla. Piccole quantitá sono più facili da mescolare e non c'é da preoccuparsi  della loro durata mentre si prosegue con il lavoro. </w:t>
      </w:r>
    </w:p>
    <w:p>
      <w:pPr>
        <w:pStyle w:val="Normal"/>
        <w:widowControl w:val="false"/>
        <w:jc w:val="both"/>
        <w:rPr>
          <w:sz w:val="24"/>
          <w:szCs w:val="24"/>
        </w:rPr>
      </w:pPr>
      <w:r>
        <w:rPr>
          <w:sz w:val="24"/>
          <w:szCs w:val="24"/>
        </w:rPr>
        <w:t xml:space="preserve">Allo  stesso  modo,  fare attenzione a non rimanere  senza  colla durante un grosso lavoro,  come ad esempio i longheroni dell'ala. Mescolate  poca colla alla volta oppure trovate un  aiutante  che mescoli  la colla mentre voi la utilizzate.  </w:t>
      </w:r>
    </w:p>
    <w:p>
      <w:pPr>
        <w:pStyle w:val="Normal"/>
        <w:widowControl w:val="false"/>
        <w:jc w:val="both"/>
        <w:rPr>
          <w:sz w:val="24"/>
          <w:szCs w:val="24"/>
        </w:rPr>
      </w:pPr>
      <w:r>
        <w:rPr>
          <w:sz w:val="24"/>
          <w:szCs w:val="24"/>
        </w:rPr>
        <w:t>Il migliore applica</w:t>
        <w:softHyphen/>
        <w:t>tore  per  la resina epossidica é una linguetta di  Lexan  spessa 1/16"  (1,6 mm),  larga 3/8" (1 cm),  e lunga circa 3" (7,6  cm). Assottigliatene  un'estremitá con la carta a vetro  per  renderla flessibile.  Questa  spatola per mescolare e spalmare può  essere più  volte riutilizzata asportando con la carta a vetro i residui di colla rappres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Adottate abitudini di lavoro sistematiche. Provate a pianifi</w:t>
        <w:softHyphen/>
        <w:t>care il lavoro in singoli interventi con molti giorni di  antici</w:t>
        <w:softHyphen/>
        <w:t>po, per poter avere tutto il materiale disponibile ed organizzare la miglior sequenza di realizzazione.  Si può perdere molto tempo pensando  a che cosa fare e quindi a come realizzarlo.  Provate a svolgere  interventi simili in sequenza,  cosicché  parti  uguali possano  essere tagliate tutte di seguito.  Cercate di definire i tempi  di lavoro,  con l'obiettivo ideale di essere in  grado  di realizzare  ogni giorno qualcosa di nuovo,  anche se si trattasse solo di rimuovere i morsetti dal lavoro fatto il giorno preceden</w:t>
        <w:softHyphen/>
        <w:t>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4.  Evitate gli ostacoli alla progressione del lavoro.  Uno degli ostacoli più comuni di ogni costruzione é l'obiezione da parte di membri  della famiglia che la realizzazione del progetto distolga dagli obblighi e dalle relazioni domestiche. Questo é un problema personale che va al di là degli scopi di questa pubblicazione, ma rimane comunque uno spunto principale di considerazioni.  </w:t>
      </w:r>
    </w:p>
    <w:p>
      <w:pPr>
        <w:pStyle w:val="Normal"/>
        <w:widowControl w:val="false"/>
        <w:jc w:val="both"/>
        <w:rPr>
          <w:sz w:val="24"/>
          <w:szCs w:val="24"/>
        </w:rPr>
      </w:pPr>
      <w:r>
        <w:rPr>
          <w:sz w:val="24"/>
          <w:szCs w:val="24"/>
        </w:rPr>
        <w:t xml:space="preserve">A parte la  situazione  familiare ci sono tre principali cause  umane  di perdita di tempo nelle costruzioni amatoriali. </w:t>
      </w:r>
    </w:p>
    <w:p>
      <w:pPr>
        <w:pStyle w:val="Normal"/>
        <w:widowControl w:val="false"/>
        <w:jc w:val="both"/>
        <w:rPr>
          <w:sz w:val="24"/>
          <w:szCs w:val="24"/>
        </w:rPr>
      </w:pPr>
      <w:r>
        <w:rPr>
          <w:sz w:val="24"/>
          <w:szCs w:val="24"/>
        </w:rPr>
        <w:t xml:space="preserve">Il primo é l'amico zelante, tanto ansioso di poter essere d'aiuto quanto ignaro in merito alla costruzione degli aerei o anche solo all'uso degli utensili.  Nel tempo che ci impiegate a  spiegargli il lavoro,  poi a controllarlo e normalmente a rifarlo  daccapo, avreste  potuto farlo più e più volte per conto vostro,  oltre al lavoro cui vi stavate dedicando.  L'esatto ed assai  desiderabile contrario  a questo tipo,  ma purtroppo molto raro,  é la persona esperta cui può essere affidato un lavoro  potendosene dimenticare per un  po',  mentre egli ci si dedica senza infastidire. </w:t>
      </w:r>
    </w:p>
    <w:p>
      <w:pPr>
        <w:pStyle w:val="Normal"/>
        <w:widowControl w:val="false"/>
        <w:jc w:val="both"/>
        <w:rPr>
          <w:sz w:val="24"/>
          <w:szCs w:val="24"/>
        </w:rPr>
      </w:pPr>
      <w:r>
        <w:rPr>
          <w:sz w:val="24"/>
          <w:szCs w:val="24"/>
        </w:rPr>
        <w:t xml:space="preserve">Il secondo perditempo,  più sovente plurale che singolare,  é  il tipo  curioso  ed amichevole che vi viene a trovare di  tanto  in tanto per vedere come vanno le cose, portando con sé un amico cui </w:t>
      </w:r>
    </w:p>
    <w:p>
      <w:pPr>
        <w:pStyle w:val="Normal"/>
        <w:widowControl w:val="false"/>
        <w:jc w:val="both"/>
        <w:rPr>
          <w:sz w:val="24"/>
          <w:szCs w:val="24"/>
        </w:rPr>
      </w:pPr>
      <w:r>
        <w:rPr>
          <w:sz w:val="24"/>
          <w:szCs w:val="24"/>
        </w:rPr>
        <w:t xml:space="preserve">dovete  spiegare  tutto  il progetto  in  dettaglio  dall'inizio. Durante  queste  visite non si può di solito fare alcunché  ed  i visitatori  sono assai raramente disposti od in grado di aiutare. </w:t>
      </w:r>
    </w:p>
    <w:p>
      <w:pPr>
        <w:pStyle w:val="Normal"/>
        <w:widowControl w:val="false"/>
        <w:jc w:val="both"/>
        <w:rPr>
          <w:sz w:val="24"/>
          <w:szCs w:val="24"/>
        </w:rPr>
      </w:pPr>
      <w:r>
        <w:rPr>
          <w:sz w:val="24"/>
          <w:szCs w:val="24"/>
        </w:rPr>
        <w:t xml:space="preserve">Una  sotto-categoria di questo tipo é quello provvisto di  minime conoscenze che si rivelano pericolose,  in quanto cerca sempre di perfezionare  strenuamente il vostro progetto con ogni  sorta  di consiglio,  da  piccole  migliorie  a  radicali  cambiamenti,  da eseguirsi  a  scapito del vostro tempo,  dei vostri soldi  e  del vostro materiale.  </w:t>
      </w:r>
    </w:p>
    <w:p>
      <w:pPr>
        <w:pStyle w:val="Normal"/>
        <w:widowControl w:val="false"/>
        <w:jc w:val="both"/>
        <w:rPr>
          <w:sz w:val="24"/>
          <w:szCs w:val="24"/>
        </w:rPr>
      </w:pPr>
      <w:r>
        <w:rPr>
          <w:sz w:val="24"/>
          <w:szCs w:val="24"/>
        </w:rPr>
        <w:t>Un effetto imprevisto di entrambe queste cate</w:t>
        <w:softHyphen/>
        <w:t>gorie di "consulenti" é l'aumento della spesa globale dovuto alle vivande,  birra  e  caffé che essi consumano mentre se ne  stanno seduti distogliendovi dal lavoro. Il terzo maggiore ladro del vostro tempo siete voi stessi. Mentre l'aereo  inizia  a  prendere  forma,  é  troppo  facile  starsene trasognati ad osservarlo per ore,  ammirando il proprio manufatto e  volare con la fantasia standosene seduti nella cabina  di  una fusoliera incompleta appollaiata su un paio di cavalletti.  Anche se  non  vi sentite fortemente motivati oppure avete poco  tempo, ogni volta che andate nel laboratorio provate a realizzare  qual</w:t>
        <w:softHyphen/>
        <w:t>che  progresso  tangibile.  Non gingillatevi per tutto  il  tempo ingannandovi  con l'idea di fare più sul serio domani o la setti</w:t>
        <w:softHyphen/>
        <w:t xml:space="preserve">mana  prossima.  Il perfezionismo può essere spesso un  problema, benché in alcuni casi derivi dall'affinamento delle capacità  man mano  che  il lavoro progredisce.  Ci potrebbe  essere  parecchia differenza  tra la prima centina costruita e  l'ultima,  cosicché potrebbe scaturire il desiderio di buttar via le prime e rifarle. </w:t>
      </w:r>
    </w:p>
    <w:p>
      <w:pPr>
        <w:pStyle w:val="Normal"/>
        <w:widowControl w:val="false"/>
        <w:jc w:val="both"/>
        <w:rPr>
          <w:sz w:val="24"/>
          <w:szCs w:val="24"/>
        </w:rPr>
      </w:pPr>
      <w:r>
        <w:rPr>
          <w:sz w:val="24"/>
          <w:szCs w:val="24"/>
        </w:rPr>
        <w:t>I  vostri  standard qualitativi ed eventuali  considerazioni  sui costi saranno la vostra unica guida in questi cas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ANNOTAZIONI E BUROCRAZ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E'  un'ottima idea durante tutta la costruzione dell'aereo  anno</w:t>
        <w:softHyphen/>
        <w:t>tare tutti gli acquisti di materiale effettuati,  sia provenienti dal  kit che procurati in ferramenta.  Inoltre annotate il  tempo impiegato nella realizzazione dei vari componenti, così da essere in  grado  di dare informazioni precise a chi vi chiederà  quanto tempo  ci  avete messo a costruire l'aereo.  La  miglior  cosa  é istituire  un diario sia per le spese che per i tempi di  lavora</w:t>
        <w:softHyphen/>
        <w:t>zione, specie se l'aereo dovrà essere immatricolato come autocos</w:t>
        <w:softHyphen/>
        <w:t>truito,  in quanto l'ente di controllo vi richiede di tenere nota e ricevute del materiale utilizz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PROCEDURE DI COSTRUZIONE</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Chi  abbia  familiarità  con la costruzione o la  riparazione  di aeroplani  non  dovrebbe  avere problemi  in  alcuna  fase  della realizzazione  del MINIMAX.  Chi non abbia esperienza nelle  cos</w:t>
        <w:softHyphen/>
        <w:t>truzioni  aeronautiche o sia limitato ad un campo specifico  farà bene,  se possibile, a consultarsi con amici più esperti prima di iniziare  l  lavoro.  In  ogni caso si raccomanda  vivamente  che chiunque  voglia costruire il MINIMAX o qualsiasi altro aereo  si procuri    le   numerose   pubblicazioni   in    materia    edite dall'Experimental   Aircraft  Association  (E.A.A.).   In  questo manuale  é impossibile scendere nei dettagli fino al livello  più basilare  di come si impugna un martello.  Sia i disegni  che  le istruzioni  presuppongono  necessariamente  un certo  livello  di competenza.  Vi sono comunque alcune procedure tipiche delle cos</w:t>
        <w:softHyphen/>
        <w:t>truzioni aeronautiche che meritano di essere spiegate come segue.</w:t>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L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Le costruzioni aeronautiche  in legno differiscono considerevolmente  dalle consuete realizzazioni di  falegnameria. Negli  aerei  non vi sono mortase,  tenoni od incastri a coda  di rondine.   Tutte  le giunzioni  legno  su  legno  avvengono  per incollaggio a piatto o per imbullonaggio. </w:t>
      </w:r>
    </w:p>
    <w:p>
      <w:pPr>
        <w:pStyle w:val="Normal"/>
        <w:widowControl w:val="false"/>
        <w:jc w:val="both"/>
        <w:rPr>
          <w:sz w:val="24"/>
          <w:szCs w:val="24"/>
        </w:rPr>
      </w:pPr>
      <w:r>
        <w:rPr>
          <w:sz w:val="24"/>
          <w:szCs w:val="24"/>
        </w:rPr>
        <w:t>Le teste dei bulloni od i dadi che solidarizzano al legno delle parti in metallo dovrebe</w:t>
        <w:softHyphen/>
        <w:t xml:space="preserve">ro  essere protetti da rondelle da legno di  largo  diametro.  </w:t>
      </w:r>
    </w:p>
    <w:p>
      <w:pPr>
        <w:pStyle w:val="Normal"/>
        <w:widowControl w:val="false"/>
        <w:jc w:val="both"/>
        <w:rPr>
          <w:sz w:val="24"/>
          <w:szCs w:val="24"/>
        </w:rPr>
      </w:pPr>
      <w:r>
        <w:rPr>
          <w:sz w:val="24"/>
          <w:szCs w:val="24"/>
        </w:rPr>
        <w:t xml:space="preserve">Le viti da legno non vengono mai utilizzate con lo scopo primario di unire  due  parti.  Piccoli  chiodi vengono utilizzati  solo  per solidarizzare saldamente giunzioni incollate fino a che la  colla si rapprende,  dopodiché divengono del tutto superflui. </w:t>
      </w:r>
    </w:p>
    <w:p>
      <w:pPr>
        <w:pStyle w:val="Normal"/>
        <w:widowControl w:val="false"/>
        <w:jc w:val="both"/>
        <w:rPr>
          <w:sz w:val="24"/>
          <w:szCs w:val="24"/>
        </w:rPr>
      </w:pPr>
      <w:r>
        <w:rPr>
          <w:sz w:val="24"/>
          <w:szCs w:val="24"/>
        </w:rPr>
        <w:t>Le super</w:t>
        <w:softHyphen/>
        <w:t xml:space="preserve">fici  in  legno dovrebbero venire protette dai morsetti  mediante opportuni  blocchetti  tali  da  distribuire  la  pressione.   </w:t>
      </w:r>
    </w:p>
    <w:p>
      <w:pPr>
        <w:pStyle w:val="Normal"/>
        <w:widowControl w:val="false"/>
        <w:jc w:val="both"/>
        <w:rPr>
          <w:sz w:val="24"/>
          <w:szCs w:val="24"/>
        </w:rPr>
      </w:pPr>
      <w:r>
        <w:rPr>
          <w:sz w:val="24"/>
          <w:szCs w:val="24"/>
        </w:rPr>
        <w:t>Se tagliate  per conto vostro le parti in legno come i longheroni  e non  avete  familiarità con la qualità utilizzata per  gli  aerei certificati, é consigliabile che utilizziate del legno certifica</w:t>
        <w:softHyphen/>
        <w:t>to per uso aeronautico,  disponibile presso rivenditori  referen</w:t>
        <w:softHyphen/>
        <w:t xml:space="preserve">ziati, oppure che vi procuriate delle pubblicazioni che spieghino come  scegliere la giusta venatura ed il suo andamento  ottimale, il  giusto numero di anelli anulari per pollice,  ecc.,  in  ogni caso  disponendo  dell'aiuto  di un esperto prima di  cercare  di realizzare  dei  pezzi per queste parti critiche.  </w:t>
      </w:r>
    </w:p>
    <w:p>
      <w:pPr>
        <w:pStyle w:val="Normal"/>
        <w:widowControl w:val="false"/>
        <w:jc w:val="both"/>
        <w:rPr>
          <w:sz w:val="24"/>
          <w:szCs w:val="24"/>
        </w:rPr>
      </w:pPr>
      <w:r>
        <w:rPr>
          <w:sz w:val="24"/>
          <w:szCs w:val="24"/>
        </w:rPr>
        <w:t>Se  non  avete precedenti esperienze in questo campo,  non cercate di  scegliere da  soli il legno dalla segheria locale.  Prima di tagliare qual</w:t>
        <w:softHyphen/>
        <w:t>siasi legno,  selezionate i pezzi più lunghi e diritti per usarli nei longheroni e tagliate dal resto i pezzi più  piccoli.  Alcuni delle parti del kit,  come i longheroni,  sono stati specialmente selezionati e tagliati per la qualità della venatura. Non tentate di utilizzare altro legno del kit per queste parti, parimenti non utilizzate  il  legno  pregiato per altre componenti  della  cos</w:t>
        <w:softHyphen/>
        <w:t>truzione.</w:t>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Metal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ella costruzione del MINIMAX viene utilizzata una piccola  quan</w:t>
        <w:softHyphen/>
        <w:t xml:space="preserve">tità di parti metalliche,  eccezion fatta per i tubi.  La maggior parte  dei  componenti é tagliata da barre,  profilati e tubi  di alluminio.  Un piccolo numero di parti é tagliato da acciaio 4130. Sono  richieste  solo  alcune  piegature.   Non  sono  necessarie saldature. </w:t>
      </w:r>
    </w:p>
    <w:p>
      <w:pPr>
        <w:pStyle w:val="Normal"/>
        <w:widowControl w:val="false"/>
        <w:jc w:val="both"/>
        <w:rPr>
          <w:sz w:val="24"/>
          <w:szCs w:val="24"/>
        </w:rPr>
      </w:pPr>
      <w:r>
        <w:rPr>
          <w:sz w:val="24"/>
          <w:szCs w:val="24"/>
        </w:rPr>
        <w:t xml:space="preserve">Curate con la massima precisione le misure delle parti metalliche,  in quanto molte di esse devono combaciare tra  loro. </w:t>
      </w:r>
    </w:p>
    <w:p>
      <w:pPr>
        <w:pStyle w:val="Normal"/>
        <w:widowControl w:val="false"/>
        <w:jc w:val="both"/>
        <w:rPr>
          <w:sz w:val="24"/>
          <w:szCs w:val="24"/>
        </w:rPr>
      </w:pPr>
      <w:r>
        <w:rPr>
          <w:sz w:val="24"/>
          <w:szCs w:val="24"/>
        </w:rPr>
        <w:t>Si  raccomanda  vivamente  che i fori vengano  trapanati  con  un diametro leggermente inferiore (circa 1/64 (0,4 mm) meno di quanto specificato)  cosicché quando le parti vengono assemblate si pos</w:t>
        <w:softHyphen/>
        <w:t>sano  calibrare  con  la punta del trapano  i  fori  sovrapposti, facilitando l'imbullonaggio.</w:t>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Bulloner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Gli  aeroplani vengono costruiti utilizzando bulloneria  ad  alta resistenza  realizzata  con  strette  tolleranze,   pertanto  non utilizzate  mai  materiale comune da ferramenta.  I  piani  fanno riferimento ad ogni parte di bulloneria con un numero "AN",  dove "AN"  significa lo standard "Army-Navy" (Esercito-Marina).  L'uso di bulloneria differente dalla "AN" non é accettabile, a meno che sia specificato dal progetto.</w:t>
      </w:r>
    </w:p>
    <w:p>
      <w:pPr>
        <w:pStyle w:val="Normal"/>
        <w:widowControl w:val="false"/>
        <w:jc w:val="both"/>
        <w:rPr>
          <w:sz w:val="24"/>
          <w:szCs w:val="24"/>
        </w:rPr>
      </w:pPr>
      <w:r>
        <w:rPr>
          <w:sz w:val="24"/>
          <w:szCs w:val="24"/>
        </w:rPr>
      </w:r>
      <w:r>
        <w:br w:type="page"/>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CODIFICAZIONE DEL MATERIALE GREZZ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Tutto  il  materiale grezzo utilizzato in questo  aereo  é  stato numerato  progressivamente con la sigla RS (Raw stock  - deposito grezzo). Ciò significa che il materiale con un certo numero verrà utilizzato per la costruzione della parte in cui lo stesso codice é indicato nei piani. Molte parti di varia forma possono derivare dallo  stesso  codice  RS.  Nel  caso  della  maggior  parte  dei componenti  in  legno  o compensato,  il codice  RS  indicato  si riferisce  a pezzi pre-tagliati in larghezza e spessore definito. </w:t>
      </w:r>
    </w:p>
    <w:p>
      <w:pPr>
        <w:pStyle w:val="Normal"/>
        <w:widowControl w:val="false"/>
        <w:jc w:val="both"/>
        <w:rPr>
          <w:sz w:val="24"/>
          <w:szCs w:val="24"/>
        </w:rPr>
      </w:pPr>
      <w:r>
        <w:rPr>
          <w:sz w:val="24"/>
          <w:szCs w:val="24"/>
        </w:rPr>
        <w:t>Da questi si dovrà tagliare la lunghezza richiesta.  Si noti  dal seguente  elenco che ogni tipo di materiale ha un codice diverso, ad esempio tutti i profilati angolari in alluminio portano numeri da 200 a 299, i tubi d'acciaio hanno codici nel 600, e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Per  aiutarvi  ad identificare più facilmente il  materiale  pre-tagliato, vi forniamo il seguente elen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RS-0                 </w:t>
        <w:tab/>
        <w:t>Assi di abete grezzi, spessi 3/4" (1,9 c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a RS-1 ad RS-50     </w:t>
        <w:tab/>
        <w:t>Abete pre-tagli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da RS-51 ad RS-99    </w:t>
        <w:tab/>
        <w:t>Compensato pre-tagli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100 ad RS-199  Sbarre d'allumin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200 ad RS-299  Profilati angolari d'allumin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300 ad RS-399  Profilati canalari d'allumin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400 ad RS-499  Tubi d'allumin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500 ad RS-599  Fogli d'allumin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600 ad RS-699  Tubi d'accia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700 ad RS-799  Fogli, sbarre, ecc. d'accia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da RS-800 ad RS-899  Materiali misti, plastica, e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FUSOLIER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right"/>
        <w:rPr>
          <w:sz w:val="24"/>
          <w:szCs w:val="24"/>
        </w:rPr>
      </w:pPr>
      <w:r>
        <w:rPr>
          <w:rFonts w:eastAsia="Arial" w:cs="Arial" w:ascii="Arial" w:hAnsi="Arial"/>
          <w:b/>
          <w:bCs/>
          <w:sz w:val="24"/>
          <w:szCs w:val="24"/>
        </w:rPr>
        <w:t>Fiancata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Come dal disegno 1, tracciate una riga col gessetto al margine superiore  del vostro bancone,  inchiodatevi un  listello  spesso 3/4".  Curate che sia perfettamente rettilineo, poiché verrà uti</w:t>
        <w:softHyphen/>
        <w:t>lizzato durante tutta la costruzione ed il montaggio dell'aere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Disegnate la linea di riferimento a 90 gradi con il listello. Da  questa linea e dal listello da 3/4" individuate tutti i punti quotati e disegnate tutte le linee di conness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Disegnate tutte le componenti verticali e  diagonali.  Notate quanto le parti 2 e 4 non siano perfettamente vertica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Srotolate sul piano di lavoro della carta paraffinata pesante per  coprire tutti i punti dove si verranno a trovare dei  giunti da incoll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Preparatevi  i  blocchetti di fissaggio misuranti 1" x 2"  da compensato spesso 1/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Sistemate il longherone superiore nell'impianto con l'ammorsa</w:t>
        <w:softHyphen/>
        <w:t>tura diagonale tra i livelli 3 e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Piazzate  2  o 3 blocchetti di compensato  per  mantenere  il longherone in se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Sistemate il longherone inferiore e fermatelo con i blocchetti di compens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Tagliate tutti i componenti verticali e diagonali e bloccateli in  sede.  Non  esagerate con i blocchetti,  infatti molti  pezzi staranno al loro posto spontanea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ta:  Cercate di mantenere tutti i giunti più accurati e stretti possibile.  Uno dei modi migliori per ottenere questo é fare come segue: appoggiare il pezzo RS grezzo sull'impianto e marcare solo un'estremità con l'angolo corretto.  Tagliare questa estremità  e sistemare  in  sede.  Ora marcare l'altra estremità  al  corretto angolo  di taglio e tagliarla leggermente abbondante.  Presentare il pezzo ed eventualmente rifinirlo con una levigatrice a  nastro od  a  disco.  Se i componenti tendono a disgiungersi durante  la presentazione tenerli in sede con una graffet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Dopo  che  tutte le parti sono state tagliate  e  sistemate, iniziate  l'operazione di incollaggio.  Rimuovete un  pezzo  alla volta,  iniziando dall'ammorsatura diagonale del longherone supe</w:t>
        <w:softHyphen/>
        <w:t>riore  ed incollate.  Quindi aggiungete gli elementi verticali  e diagonali.  Alcune  graffette terranno insieme le parti mentre la colla si rapprende, quindi andranno rimos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Lasciate asciugare la struttura per una notte.  Rimuovete le graffette e carteggiate i giunti per rimuovere la colla in ecces</w:t>
        <w:softHyphen/>
        <w:t>so. Non rimuovete dall'impia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Costruite  l'altra  fiancata direttamente  sopra  la  prima. Sistemate    delle   striscioline   di   carta   paraffinata   in corrispondenza  dei giunti da incollare.  Piazzate tutti i  pezzi corrispondenti  con piccoli blocchetti di legno,  morsetti a C  e graffette come necessar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Rimuovete le strutture laterali quando sono asciutte e  fis</w:t>
        <w:softHyphen/>
        <w:t>sate   in  posizione  i  rivestimenti  di  compensato   (RS-657). Disegnate  a matita il contorno tutto attorno ai margini  esterni come  dal disegno 1.  Tagliate lungo il contorno e rifissate alla struttura later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4.  Ora con una matita morbida tracciate il contorno di tutti  i componenti  verticali,  diagonali e dei longheroni.  Rimuovete  e rifissate  dall'altro lato.  Tracciate di nuovo tutti i contorni. </w:t>
      </w:r>
    </w:p>
    <w:p>
      <w:pPr>
        <w:pStyle w:val="Normal"/>
        <w:widowControl w:val="false"/>
        <w:jc w:val="both"/>
        <w:rPr>
          <w:sz w:val="24"/>
          <w:szCs w:val="24"/>
        </w:rPr>
      </w:pPr>
      <w:r>
        <w:rPr>
          <w:sz w:val="24"/>
          <w:szCs w:val="24"/>
        </w:rPr>
        <w:t>Questo  vi permetterà di sapere dove carteggiare   il  compensato prima  di incollare,  dove mettere la colla e,  dal lato opposto, dove devono essere piantati chiodi e graffet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I pannelli laterali di compensato devono ora essere incollati definitivamente  in sede.  Utilizzate graffette da 5/16" (8  mm), poste in mezzo ai listelli a distanza di 1"-2" fra lo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Rifinite il pannello terminale di compensato (RS-655)  nella forma di cui al disegno 1 e sistematelo sulla struttura later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Tagliate le striscie di compensato dall'RS-651 e sistematele ai la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Ora queste parti posso essere incollate in sede. State atten</w:t>
        <w:softHyphen/>
        <w:t>ti a realizzare un lato destro ed un lato sinist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Incollate  l'RS-654 all'interno della  fusoliera  anteriore. queste  saranno  le parti interne del vano-motore.  Tagliate  ed incollate i rinforzi delle cinture di sicurezza RS-562 all'inter</w:t>
        <w:softHyphen/>
        <w:t>no di entrambe le fiancate, come al dettaglio "D" del disegno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Paratie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Sul pannello di compensato RS-668 localizzate gli incavi,  le aperture di accesso e tagliate come dal disegno 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Incollate le parti RS-9 al fondo,  come illustrato.  Quando e` asciutto  sistemate  la  lama della sega da tavolo a  9  gradi  e smussate  come illustrato,  oppure usate una pialla se non dispo</w:t>
        <w:softHyphen/>
        <w:t>nete di una sega da tavol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In seguito costruite le staffe del longherone posteriore e la base del castello-motore come dal disegno 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Controllate la correttezza di tutti gli incavi  presentandoli sulle fiancate della fusoliera.</w:t>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Montaggio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Tirate  una  riga col gessetto al centro del vostro  bancone. Questa sarà la linea centrale illustrata sul disegno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Piazzzate  le  strutture laterali sul piano di lavoro  con  i longheroni superiori a contatto col pia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Infilate nella sua sede fra le fiancate l'elemento 4.  Notate l'area in piano fra i livelli 2 e 4 mostrata dal disegno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Inchiodate dei listelli al bancone all'esterno della fusoliera per mantenere in piano questa se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L'elemento  trasversale RS-11 al livello 2 é  lungo  22-3/4". Tagliatelo di lunghezza e smussate l'angolo di 2 gradi,  come dal disegno 13. Incollate in sede, come dal disegno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Tagliate  due elementi della stessa lunghezza dall'RS-6  come dal  disegno 3 e trapanate i fori come descritto.  Piazzateli sul longherone inferiore a 43-3/8" e 52-1/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Incollate tutti i precedenti elementi in sede.  Incollate  la staffa posteriore al dorso della paratia del livello 4,  come dal disegno 2.  Notate come gli elementi verticali laterali risultino compresi tra le paratie in compens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Un paio di morsetti a vite terranno solidarizzate le fiancate mentre la colla si rapprende.  Graffettate od inchiodate le para</w:t>
        <w:softHyphen/>
        <w:t>tie agli elementi verticali, come richie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Quando é asciutto sistemate la base del castello motore nella parte anteriore della fusoliera e piegate i lati all'interno fino a  raggiungere il reciproco contatto.  La base si appoggia  sugli elementi  orizzontali  RS-8  posti a circa  1/3  dell'altezza  su entrambe i lati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Se tutto é a posto, incollate in sede. Controllate nuovamente la superficie piana come dal disegno 3.  Portate i pannelli late</w:t>
        <w:softHyphen/>
        <w:t>rali  della fusoliera a stretto contatto della base del  castello motore  con grosse viti da legno con una rondella piatta sotto la testa.  Quando  é  asciutto rimuovete le viti e riempite  i  fori residui con spinotti di legno incolla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Tagliate dall'RS-8 gli elementi trasversali superiori (situa</w:t>
        <w:softHyphen/>
        <w:t>ti a 17-1/2" e 31") e l'elemento trasversale inferiore (situato a 17-1/2")  ed  installateli.  Inoltre tagliate ed  installate  gli elementi  RS-8 ed RS-9 all'estremità anteriore.  Lasciate  asciu</w:t>
        <w:softHyphen/>
        <w:t>gare.  Usate  una squadra da carpentiere per controllare  che  le fiancate  della  fusoliera  rimangano perpendicolari  al  bancone durante tutta la lavora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Piazzate  il pannello di compensato RS-670 alla  base  della fusoliera  come dal disegno 3.  Disegnate il contorno dei lati  e dell'estremità, quindi tagliate nella forma corret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Incollate e graffettate in posi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Quando  l'insieme  é asciutto,  unite entrambe le  estremità posteriori con i blocchi RS-0, come descritto dal disegno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Utilizzate dei blocchi inchiodati al bancone per assicurarsi che i longheroni siano rettilinei posteriormente al livello 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Tagliate tutti gli elementi trasversali dall'RS-6 e presenta</w:t>
        <w:softHyphen/>
        <w:t>teli sia al di sopra che al di sotto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Incollate tutti gli elementi in sede. Assicuratevi di mettere dei  pezzi di carta paraffinata sotto tutti i giunti  a  contatto co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Tagliate le fessure nell'RS-651 come richiesto per permettere l'incurvamento tra i punti fra i punti 4 e 5.  Incollate in sede, come descritto dai disegni 3 e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Nella parte superiore del disegno 3 sono rappresentate visio</w:t>
        <w:softHyphen/>
        <w:t>ni  dei  punti 5,  6 e 7.  Notate i fazzoletti di rinforzo  negli angoli.  Ricavateli a 45 gradi dall'RS-652 ed incollateli in sede come  descritto dalla figura.  A causa della rastremazione  della fusoliera, i fazzoletti non rimarranno in piano sia sugli elemen</w:t>
        <w:softHyphen/>
        <w:t>ti verticali che sui trasversali.  Usate dei piccoli morsetti a C e/o delle graffette per farli aderire il più possibi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  Ora  aggiungete gli elementi diagonali  tagliati  dall'RS-6, descritti  nella parte inferiore del disegno 3.  Incollate  anche gli  elementi diagonali attraverso la fusoliera,  come  descritto nelle visioni dei punti 5, 6 e 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 Quando asciutto, rimuovete il blocco dal bancone e sistemate</w:t>
        <w:softHyphen/>
        <w:t>lo vertical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  Tagliate  gli elementi dell'apertura della cabina  descritti sul disegno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  Incollate  i rinforzi RS-8 ai longheroni lungo i lati  della cabina.  Incollate in sede i rinforzi angolari della cabina RS-6, RS-9 ed RS-5. Lasciate rapprendere la col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4.  Incollate  i  listelli RS-651 ai longheroni superiori ed  ai rinforzi.  Incollate i rinforzi triangolari in compensato da 1/8" come descri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  Tagliate  e presentate senza incollare il compensato  RS-670 sulla parte anteriore della fusoliera.  Il corto elemento  poste</w:t>
        <w:softHyphen/>
        <w:t>riore  allo  schienale del sedile può essere incollato nella  sua se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26.  Tagliate  il compensato della paratia di sostegno  anteriore del  sedile  dall'RS-661,  come dal  disegno  4.  Aggiungete  gli elementi   trasversali  superiori  ed  inferiori  RS-8  ed  RS-5. </w:t>
      </w:r>
    </w:p>
    <w:p>
      <w:pPr>
        <w:pStyle w:val="Normal"/>
        <w:widowControl w:val="false"/>
        <w:jc w:val="both"/>
        <w:rPr>
          <w:sz w:val="24"/>
          <w:szCs w:val="24"/>
        </w:rPr>
      </w:pPr>
      <w:r>
        <w:rPr>
          <w:sz w:val="24"/>
          <w:szCs w:val="24"/>
        </w:rPr>
        <w:t>Smussate il margine superiore per adattarlo all'angolo del sedile ed installate n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7.  Tagliate la superficie del sedile dall'RS-592, ma non incol</w:t>
        <w:softHyphen/>
        <w:t>latelo  nella  fusoliera.  Viene mantenuto in sede da 2  viti  da legno, così da poter essere rimosso per ispezionare l'insieme dei comandi.  Unite lo schienale, RS-676, al piano del sedile con una cerniera d'alluminio,  più bulloni e dadi da 3/16" (5 mm) reperi</w:t>
        <w:softHyphen/>
        <w:t>bili presso la normale ferramen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8.  Tagliate  il pannello di compensato RS-654  alle  dimensioni descritte  nell'angolo superiore sinistro del disegno 3 ed incol</w:t>
        <w:softHyphen/>
        <w:t xml:space="preserve">latelo  al  margine posteriore della  base  del  castello-motore. </w:t>
      </w:r>
    </w:p>
    <w:p>
      <w:pPr>
        <w:pStyle w:val="Normal"/>
        <w:widowControl w:val="false"/>
        <w:jc w:val="both"/>
        <w:rPr>
          <w:sz w:val="24"/>
          <w:szCs w:val="24"/>
        </w:rPr>
      </w:pPr>
      <w:r>
        <w:rPr>
          <w:sz w:val="24"/>
          <w:szCs w:val="24"/>
        </w:rPr>
        <w:t>Incavate  gli angoli superiori per liberare i longheroni superio</w:t>
        <w:softHyphen/>
        <w:t>r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9.  Carteggiate o piallate l'estremità anteriore della fusoliera in modo che il musetto di compensato, RS-664, possa essere incol</w:t>
        <w:softHyphen/>
        <w:t>lato in sede, come illustrato dal disegno 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SERBATOIO DELLA FUSOLIERA (FACOLTATIV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Il  serbatoio di plastica viene collocato subito dietro al  vano-mot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Per montare gli accessori, trapanate un foro nel serbatoio di diametro minimo di 1/2 (1,27 cm), massimo di 17/32" (1,35 cm).</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Tagliare quattro staffe per il serbatoio dall'RS-10, come dal disegno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Avendo rimosso il rivestimento superiore della fusoliera, RS-670,  mettete  il serbatoio in posizione.  La parte superiore  del serbatoio scivolerà sotto i longheroni della fusoliera,  a  circa 4" dal vano-mot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Misurate  attentamente la posizione del collo del  serbatoio. Trasportate  questa misura sul compensato del rivestimento e pra</w:t>
        <w:softHyphen/>
        <w:t xml:space="preserve">ticate  un'apertura larga quanto basta ad infilarvi il collo del serbatoi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Quindi  appoggiate il serbatoio sulla capottina con il  collo infilato nel foro.  Piazzate due delle staffe tra il serbatoio  e la capottina,  come descritto nella figura 4.  Segnatevi le posi</w:t>
        <w:softHyphen/>
        <w:t>zioni,  quindi rimuovete il serbatoio ed incollate le  due staffe alla capotti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Montate temporaneamente la capottina sulla fusoliera.  Siste</w:t>
        <w:softHyphen/>
        <w:t>mate  il  serbatoio  e mantenetelo in sede e  con  dei  fermagli, nastro adesivo od in qualsiasi altro modo idone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Misurate la distanza tra i due lati della fusoliera dietro al serbatoio. Sistemate in sede il supporto del serbatoio RS-589 con i sostegni RS-8, come illustrato dalla figu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Sistemate questo supporto e le due staffe inferiori,  segnate la  posizione delle staffe sul lato interno dei lati della  fuso</w:t>
        <w:softHyphen/>
        <w:t>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Rimuovete il serbatoio e la capottina. Riposizionate le staffe inferiori  (se  le  avete rimosse) e trapanate i  fori  da  3/16" attraverso le medesime ed i lati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Ora il serbatoio può essere installato dopo aver piazzato la capottina,  spingendolo  contro le staffe superiori e fissando il supporto e le staffe inferiori con bulloni AN-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RIVESTIMENTI DELLA FUSOLIERA E TETTUCC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Seguite  le istruzioni dei disegni 5 e 6 per il  rivestimento anteriore, per quello posteriore e per il parabre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2.  Tutti  i  margini della fusoliera devono  essere  arrotondati piallando  e carteggiando,  oppure con una raspa  rotante.  Fanno eccezione  i tratti dove vengono montati le gambe  del  carrello, direttamente  sotto lo stabilizzatore e quella piccola area  dove si  incontrano  i  margini del profilo alare e  della  fusoliera. </w:t>
      </w:r>
    </w:p>
    <w:p>
      <w:pPr>
        <w:pStyle w:val="Normal"/>
        <w:widowControl w:val="false"/>
        <w:jc w:val="both"/>
        <w:rPr>
          <w:sz w:val="24"/>
          <w:szCs w:val="24"/>
        </w:rPr>
      </w:pPr>
      <w:r>
        <w:rPr>
          <w:sz w:val="24"/>
          <w:szCs w:val="24"/>
        </w:rPr>
        <w:t>Lasciate  che in queste zone il margine arrotondato si  trasformi gradualmente in quello squadr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sz w:val="24"/>
          <w:szCs w:val="24"/>
        </w:rPr>
      </w:pPr>
      <w:r>
        <w:rPr>
          <w:rFonts w:eastAsia="Arial" w:cs="Arial" w:ascii="Arial" w:hAnsi="Arial"/>
          <w:b/>
          <w:bCs/>
          <w:sz w:val="24"/>
          <w:szCs w:val="24"/>
        </w:rPr>
        <w:t>IMPENNAGG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Non c'é modo di realizzare una struttura di questa misura che sia molto leggera,  molto robusta ed anche molto semplice senza scen</w:t>
        <w:softHyphen/>
        <w:t>dere a qualche compromesso.  Gli ultraleggeri necessitano di com</w:t>
        <w:softHyphen/>
        <w:t>ponenti che siano robusti ed al tempo stesso leggeri. Il problema é renderli i più semplici possibi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Deriva e timone di direzione</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1.  Forse la deriva verticale é la miglior parte da costruire per prima.  Disegnate  a grandezza naturale su  carta,  compensato  o cartone le sagome della deriva e del timone,  come dal disegno 8. </w:t>
      </w:r>
    </w:p>
    <w:p>
      <w:pPr>
        <w:pStyle w:val="Normal"/>
        <w:widowControl w:val="false"/>
        <w:jc w:val="both"/>
        <w:rPr>
          <w:sz w:val="24"/>
          <w:szCs w:val="24"/>
        </w:rPr>
      </w:pPr>
      <w:r>
        <w:rPr>
          <w:sz w:val="24"/>
          <w:szCs w:val="24"/>
        </w:rPr>
        <w:t>Completate con la definizione di tutti gli elemen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Il  longherone della deriva é l'RS-10 ed il bordo d'attacco é l'RS-11.  Notate  che  il bordo d'attaco é laminato  da  4  pezzi dell'RS-17.  Arrotondate  il bordo d'attacco come descritto  dal disegno 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Tagliate  di misura il bordo d'attacco ed il longherone della deriva.  Praticate due incisioni nel longherone per le  cerniere, come  dal  dettaglio  "F".  Notate che le incisioni  devono  solo essere  lunghe  tanto da dare spazio  alle  cerni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Appoggiate  il bordo d'attacco ed il longherone sul  disegno. Tagliate dall'RS-17 gli elementi delle centine e delle diagona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Tagliate di misura le centine superiori ed inferiori dall'RS-10.  Dopo aver tagliato la centina inferiore,  trapanate due fori da 3/16", come descri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Installate  i dadi di ancoraggio con piccole viti da legno  e resina epossidica, come dal dettaglio "J" del disegno 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7.  Tagliate  i  fazzoletti dall'RS-533,  eccetto che per  quello postero-inferiore  (vedi dettaglio "J") che é  tagliato  dall'RS-535, come dal diagramma nell'angolo superiore destro del disegno. </w:t>
      </w:r>
    </w:p>
    <w:p>
      <w:pPr>
        <w:pStyle w:val="Normal"/>
        <w:widowControl w:val="false"/>
        <w:jc w:val="both"/>
        <w:rPr>
          <w:sz w:val="24"/>
          <w:szCs w:val="24"/>
        </w:rPr>
      </w:pPr>
      <w:r>
        <w:rPr>
          <w:sz w:val="24"/>
          <w:szCs w:val="24"/>
        </w:rPr>
        <w:t>Potete anche tagliare allo stesso tempo i fazzoletti del carrello inferiore, in quanto anche questi derivano dall'RS-53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Presentate tutti gli elementi sul disegno di base. Incollate e graffettate  fra loro tutti gli elementi,  assieme ai  fazzoletti della parte rivolta in alto.  Inoltre tagliate il blocco angolare RS-11,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Quando la colla si é rappresa, rimuovete il pezzo dalla base e rovesciatelo.  Incollate  e  graffettate i fazzoletti  dall'altro l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Costruite il timone direzionale in modo analogo, ad eccezione che  per  il bordo d'uscita,  il quale é realizzato  con  l'RS-15 rastremato.  Prima del montaggio,  incidete il longherone del ti</w:t>
        <w:softHyphen/>
        <w:t>mone per la cerniera,  come avete fatto per la deriva.  Trapanate anche  2 fori da 3/16" nella centina inferiore per l'attacco  del braccetto  del  timone,  come dal dettaglio  "J".  Il  fazzoletto inferiore  può allo stesso tempo essere inciso per  il  braccetto medesim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Rastremate  del centine del timone verso il bordo  d'uscita, come illustrato dal disegno 9. Fate questa operazione su una sola centina, poi utilizzatela da dima per le alt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Dopo che gli insiemi della deriva e del timone sono asciutti, appoggiateli entrambi sul disegno di base,  con le cerniere inse</w:t>
        <w:softHyphen/>
        <w:t>rite nelle fessure (dettaglio "F"). Non dimenticate i distanziali da  1/32",  in  modo che i longheroni della deriva e  del  timone siano distanziati di 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Assicuratevi che le parti siano stabilizzate da blocchetti o morsetti,  quindi trapanate attentamente fori da 3/16" attraverso i longheroni e le cerniere, come descritto dal dettaglio "F".</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Ora fate una pausa e contemplate il vostro manufa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Stabilizzatore e timone di profondit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1. La costruzione dello stabilizzatore e del timone di profondità é simile quello della deriva e del timone di direzione. Disegnate tutte le parti a grandezza naturale,  come dal disegno 8, insieme alla posizione di tutti gli elemen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Il  longherone  dello stabilizzatore é tagliato dall'RS-10  e consolidato con i rinforzi sempre dall'RS-10,  come descritto dal dettaglio "E" del disegno 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Incidete 4 fessure nel longherone dello stabilizzatore per le cerniere, come avete fatto per il longherone della deriva (detta</w:t>
        <w:softHyphen/>
        <w:t>glio  "F"  sul disegno della deriva e del timone  di  dire</w:t>
        <w:softHyphen/>
        <w:t>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Laminate il bordo d'attaco (RS-17) come descritto. Presentate i bordi d'attacco ed il longherone sul disegno di ba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Tagliate dall'RS-17 le centine e gli elementi diagonali secon</w:t>
        <w:softHyphen/>
        <w:t>do misu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La centina centrale é l'RS-10. Tagliate di misura ed incollate ai rinforzi dell'RS-17, come descritto dal dettaglio "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Tagliate  dall'RS-10 anche gli elementi per i rinforzi  della parte anteriore, come illustrato dal dettaglio "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La  maggior parte dei fazzoletti é  tagliata  dall'RS-533.  I fazzoletti triangolari del bordo d'attacco sono tagliati dall'RS-661.  Notate il fazzoletto mediano superiore dall'RS-651,  che si estende solo poco oltre il rinforzo della centina centrale,  come descri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Presentate  tutti  gli  elementi  sul  disegno  a  grandezza naturale,  incollate  e graffettate,  assieme ai fazzoletti della parte a voi rivolta.  Incollate i fazzoletti ai blocchi  angolari RS-11 da ogni par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Quando la colla é rappresa,  rimuovete dal disegno, capovol</w:t>
        <w:softHyphen/>
        <w:t>gete,  incollate  e  graffettate i fazzoletti sulla faccia  infe</w:t>
        <w:softHyphen/>
        <w:t>riore.  Notate  che il fazzoletto centrale sulla base si  estende per tutta la lunghezza della centina e combacia con il fazzoletto RS-652 posterior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Il timone di profondità é simile a quello di direzione. Prima di iniziare il montaggio,  incollate il rinforzo del  longherone, come  avete  fatto  per lo stabilizzatore.  Inoltre  incidete  il longherone del timone di profondità per le cerni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Notate che le centine sono rastremate, come per il timone di dire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Dopo che entrambe i componenti sono  asciutti,  presentateli entrambe  sul  disegno di base,  con le cerniere  inserite  nelle fessure (dettaglio "F").  Non dimenticate i distanziali da 1/32", in modo che lo stabilizzatore ed il timone di profondità stiano a distanza di 3/8" fra lo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Accertatevi  che  i pezzi siano saldamente solidarizzati  da blocchetti o morsetti,  quindi segnate e trapanate attentamente i fori da 3/16" attraverso i longheroni e le cerniere,  come  avete fatto per la deriva ed il timone di dire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CARRELLO D'ATTERRAGGI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l  carrello  d'atterraggio é semplice e solido al tempo  stesso. Può essere rimosso velocemente e semplicemente sfilando il  perno delle cerniere dai suppor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Iniziate la costruzione incollando le due gambe a "V" ricavate dal legno e dal compensato RS, come dal disegno 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Prima  di  incollare il secondo lato in  compensato,  segnate tutte le aree su cui si spalmerà la colla. La superficie rimanen</w:t>
        <w:softHyphen/>
        <w:t>te,  che sarà all'interno della gamba, viene protetta con vernice poliuretanic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3. Dopo il montaggio, il margine superiore della gamba si taglia a 37  gradi,  per adattarsi alla parte inferiore  della  fusoliera. </w:t>
      </w:r>
    </w:p>
    <w:p>
      <w:pPr>
        <w:pStyle w:val="Normal"/>
        <w:widowControl w:val="false"/>
        <w:jc w:val="both"/>
        <w:rPr>
          <w:sz w:val="24"/>
          <w:szCs w:val="24"/>
        </w:rPr>
      </w:pPr>
      <w:r>
        <w:rPr>
          <w:sz w:val="24"/>
          <w:szCs w:val="24"/>
        </w:rPr>
        <w:t>Questo lavoro riesce meglio con una sega da tavolo,  comunque può essere  realizzato  con una sega alternativa  portatile,  facendo attenzione ed aiutandosi con un listello opportunamente fiss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Quindi  tagliate  quattro  staffe di  sostegno  in  alluminio dall'RS-200, come da disegno. Trasferite i fori dagli angoli alla gamba  e  trapanate.  Imbullonate temporaneamente gli  angoli  in se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Tagliate  e  trapanate il blocco di posizionamento  del  foro dell'assale,  come descritto dal disegno 14. Sistematelo in mezzo alle staffe angolari.  Assicuratevi di vedere attraverso il  foro centrale da 1/4" la riga mediana tracciata a matita,  quindi soli</w:t>
        <w:softHyphen/>
        <w:t>darizzate con un morsetto a 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Usate una lunga punta da 1/4" e trapanate la gamba del carrel</w:t>
        <w:softHyphen/>
        <w:t>lo sulla guida del foro del bloc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Rimuovete le staffe ed il blocco di posizionam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Praticate  il foro da 1-1/8" di diametro con una fresa circo</w:t>
        <w:softHyphen/>
        <w:t>lare, utilizzando come guida il foro appena trapanato. Fresate da entrambe i lati fino ad ottenere il fo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Piazzate la cerniera sulla "V" del carrello.  Lasciate ripie</w:t>
        <w:softHyphen/>
        <w:t>gare  l'altra  metà della cerniera sul  margine  inclinato  della gamb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Tenete la cerniera stretta sulla gamba e trapanate i fori per i bulloni. Imbullonate temporaneamente in se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Inchiodate due assicelle da 2" x 16" x 3/4" al bancone con i margini  esterni  paralleli ed alla distanza di 24-1/4"  precisi.  Queste servono a simulare la parte inferiore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Mettete le gambe sulle assicelle con la semi-cerniera aperta appoggiata alla superficie verticale esterna dell'assicel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Solidarizzate  temporaneamente la cerniera all'assicella  di legno con 2 o 3 viti da l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Segnate  e  trapanate l'assale come  descritto  nella  parte inferiore del disegno 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Infilate  l'assale attraverso le gambe del carrello ed inse</w:t>
        <w:softHyphen/>
        <w:t>rite i bulloni attraverso gli angoli e l'ass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Controllate  per  assicurarvi che le  estremità  dell'assale siano  esattamente  alla  stessa altezza sopra il  bancone  e  ad angolo retto rispetto alla linea mediana tra le assicel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Inserite un bullone con testa forata in ogni gamba, come dal disegno 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Tagliate  ed  appiattite  i tubi  d'alluminio  da  3/8"  per adattarli nei bulloni forati,  come dimostrato. Trapanate un foro da 3/16" nella parte appiattita ed imbullona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Inquadrate  la linea mediana dell'assale alla linea  mediana del  bancone e sistemate l'altra estremità dei tubi da 3/8" sopra i fori al centro dell'assale,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  Trapanate fori da 3/16" attraverso i tubi da 3/8" che comba</w:t>
        <w:softHyphen/>
        <w:t>cino con i fori nell'assale.  Imbullonate entrambe i tubi all'as</w:t>
        <w:softHyphen/>
        <w:t>s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 Ora avete costruito il carrello alla rovescia su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  Prima di rimuoverlo, infilate i due distanziali a collare da 5/16".  Poi infilate entrambe le ruote, in ultimo i distanziali a collare esterni da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 Spingete questo distanziale sino a che l'insieme é ben stret</w:t>
        <w:softHyphen/>
        <w:t>to e fate girare la ruota. Segnate la distanza tra il margine del distanziale esterno e l'apice dell'assale.  Ciò é necessario  in quanto la ruota deve essere rimossa per trapanare i fori termina</w:t>
        <w:softHyphen/>
        <w:t>li  per  l'attacco dei montanti alari,  cosa che viene fatta  con l'ala montata sulla fusoliera ed i tubi del montante anteriore in sed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4.  Un modo per fare ciò é di avvolgere una fascetta  metallica stringitubo  attorno  all'assale nella sede della ruota  e  farla scivolare contro la faccia interna del distanziale da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  Sistemate  il distanziale al segno,  quindi fatelo scivolare esternamente  di  .020"-.030"  per il gioco  del  sostegno  della ruota.  Risistemate la fascetta e serratela. Assicuratevi che il distanziale non possa scivolare interna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6.  Ora  rimuovete  l'insieme dal bancone  e  sistematelo  sulla fusoliera rovesciata nella posizione descritta dal disegno 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7.  Controllate  per vedere se l'assale sia perpendicolare  alla linea mediana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8.  Prima  di  trapanare i fori delle cerniere  nella  fusoliera assicuratevi  che  la superficie a 37 gradi sia ben  a  contatto della parte inferiore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9.  Trapanate  ed  imbullonate temporaneamente il carrello  alla fusoliera, che ora può essere rivoltata normal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SISTEMI DI CONTROLL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l  timone  di profondità é attivato da un cavo  Teleflex  (Push-Pull) con un suo alloggiamento.  Gli alettoni sono anche attivati da  cavi Teleflex.  I flaps sono direttamente connessi alla  loro leva  di comando ed il timone di direzione é controllato  da  due cavi a filo metalli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Il  disegno  7  illustra i dettagli per  il  montaggio  della cloche.  Le  parti sono ricavate da alluminio ed acciaio.  Quando trapanate dei fori in parti che ruotano, state attenti di ridurre al minimo il gio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La dotazione di boccole,  RS-601 ed RS-602,  é costituita  da tubi d'acciaio tenero. Il passo interno é leggermente sottodimensionato, il passo esterno é invece leggermente surdimension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Nel  realizzare  le  boccole si possono seguire  due  metodi. Lasciate il passo esterno della boccola com'e` ed alesate il  foro in  cui deve inserirsi fino a raggiungere il giusto  adattamento, oppure bloccate la boccola in un tornio od un trapano a colonna e riducete  il  passo esterno con una lima fine e  tela  smeriglio.  Dovranno essere rimossi solo pochi millesimi di pollice di metal</w:t>
        <w:softHyphen/>
        <w:t xml:space="preserve">l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Trapanate il lume interno della boccola a seconda della misura del  bullone richiesta.  Queste operazioni vanno effettuate prima di tagliare le boccole secondo misu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I  blocchetti di sostegno del tubo ruotante sono ricavati  da una barra in plastica.  Fate attenzione trapanando il foro da  1" di diametro, per evitare un gioco eccessiv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Il  gioco  assiale  del tubo ruotante viene  assorbito  dalla [fascetta  di spinta ?].  Il tubo dovrebbe ruotare senza  sforzo eccessivo, ma senza gioco assi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Anche il disegno 7 fornisce dettagli sulla connessione dell'a</w:t>
        <w:softHyphen/>
        <w:t>lett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Dopo  che  il  sistema di controllo degli  alettoni  é  stato installato  e connesso agli stessi,  regolate i Teleflex fino  ad ottenere la stessa escursione (dopo il montagg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Rimuovete tutto l'insieme per verniciare il l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I disegni 10, 11 e 12 descrivono la connessione dei timoni di co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Dopo  che  il  Teleflex del timone  di  profondità  é  stato installato,  tagliate  un pezzo di compensato da 1/8" foggiato ad "U",  sistematelo sul Teleflex ed incollatelo all'elemento diago</w:t>
        <w:softHyphen/>
        <w:t>nale  del  livello 5.  Questo serve a prevenire che  il  Teleflex ondeggi all'interno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I pedali di controllo del timone di direzione sono descritti dal  disegno  10.  La distanza anteriore e  posteriore  del  loro fissaggio deve lasciare uno spazio idoneo per le gambe del pilota e deve essere valutata prima di montare le cerniere al pavim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Notate che vengono utilizzati due cavi,  uno va ai braccetti del timone, l'altro al braccio ruotante del ruotino di co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Notate  inoltre che una certa lunghezza di cavo é utilizzata attaccando  la redance ed il manicotto vicino  al  centro,  come descritto dalla figura 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Realizzate  un  passacavo di plastica,  come  descritto  dal disegno  11.  Questo va attaccato alla paratia del livello 4 ed é il  punto  dove i due cavi si separano  andando verso la co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6.  Il cavo del ruotino di coda é fatto scorrere attraverso  due tubetti  in  plastica che costituiscono delle  guide  eccellenti. </w:t>
      </w:r>
    </w:p>
    <w:p>
      <w:pPr>
        <w:pStyle w:val="Normal"/>
        <w:widowControl w:val="false"/>
        <w:jc w:val="both"/>
        <w:rPr>
          <w:sz w:val="24"/>
          <w:szCs w:val="24"/>
        </w:rPr>
      </w:pPr>
      <w:r>
        <w:rPr>
          <w:sz w:val="24"/>
          <w:szCs w:val="24"/>
        </w:rPr>
        <w:t>Trapanate  un foro in entrambe i fazzoletti triangolari inferiori del livello 8 ed infilate l'elemento in sede.  Incollate i  punti di  passaggio  per assicurarsi che la guida non abbia  gioco.  E' necessaria  una fessura nell'assicella di laterale di  compensato da 1/8" per permettere il passaggio del cavo. Una volta installa</w:t>
        <w:softHyphen/>
        <w:t>to  definitivamente,  l'insieme del cavo non può essere  rimosso, pertanto attaccatelo alla al braccio ruotante con fissaggio tempo</w:t>
        <w:softHyphen/>
        <w:t xml:space="preserve">raneo,  finché la verniciatura non sarà ultimata.  </w:t>
      </w:r>
    </w:p>
    <w:p>
      <w:pPr>
        <w:pStyle w:val="Normal"/>
        <w:widowControl w:val="false"/>
        <w:jc w:val="both"/>
        <w:rPr>
          <w:sz w:val="24"/>
          <w:szCs w:val="24"/>
        </w:rPr>
      </w:pPr>
      <w:r>
        <w:rPr>
          <w:sz w:val="24"/>
          <w:szCs w:val="24"/>
        </w:rPr>
        <w:t>Anche la barra girevole deve essere vernicia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Il  cavo  del timone di direzione viene installato  in  modo quasi analogo, eccetto per il fatto che il cavo viene infilato in una  staffa  angolare di alluminio e che il cavo termina  con  un arridatoio (tenditore a doppia vi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Montate due molle davanti ai pedali del timone di direzione, per  evitare che cadano all'indietro quando il pilota  rimuove  i piedi.  L'accesso per agganciare le molle e per regolarle avviene tramite il foro di ispezione del mus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Regolate  il Teleflex del timone di profondità per  ottenere un'escursione di 25-30 gradi in alto e 10-15 gradi in bass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CENTINE ALARI E LORO ASSEMBLAGGI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  fratelli Wright hanno certamente utilizzato un qualche sistema di  assemblaggio delle centine e così si é continuato a  fare  da allora.  Molto  é stato scritto sul come fare ciò e può darsi che voi abbiate un vostro metodo preferito.  Se é così, utilizzate il metodo  che più vi si confa`.  Un assemblaggio può essere  il  più semplice od il più complesso che voi desideriate. Quello descrit</w:t>
        <w:softHyphen/>
        <w:t>to  qui  di  seguito é valutabile probabilmente un po'  sopra  la med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  Realizzate una tavola da 10" per 60",  spessa da 1/2" a 3/4". Il  truciolato é preferibile ad un asse di legno,  in quanto  non tende ad arricciarsi od a gonfiare.  La Tavola deve essere piana.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Sistemate il disegno a grandezza naturale (l'ultima pagina dei piani) sulla superficie e fissatela con del nastro adesivo.  Fate riferimento al disegno 15 per i dettag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Sopra  a  questo mettete un foglio  di  plastica  trasparente sottile.  La  carta  paraffinata  si può  utilizzare,  ma  non  é l'ideale.  Graffettatela  e  spalmatevi  sopra due mani  di  cera solid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Al margine inferiore della centina,  inchiodate  un'assicella dall'RS-6. Usate una riga metallica per valutare la precis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Tagliate  più tratti dall'RS-6 e sistemateli dove  descritto. Non  piantate subito dei chiodi,  nel caso che i pezzi  andassero spostati per l'allineamento.  Notate che i listelli di posiziona</w:t>
        <w:softHyphen/>
        <w:t>mento devono avere le estremità tagliate ad angolo per permettere l'adattamento dei fazzolet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Gli  elementi di fissaggio con azione ad eccentrico descritti costituiscono un metodo semplice e veloce per mantenere le  parti in posizione. E' sufficiente tagliare dei brevi tratti di asta di legno e trapanarli in sede leggermente eccentric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7.  Sistemate un tratto di listello quadro da 1/4", RS-1, in sede sul  margine superiore del disegno della centina e controllate la curva.  Mettete  in posizione i blocchetti finché il listello  di copertura segua fedelmente il contorno del disegno.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Tagliate dei fazzoletti da 1/16" (od 1.5 mm) della  lunghezza appropriata,  come  descritto sul disegno della centina.  Possono essere  utilizzati  due  metodi.   Le  estremità  possono  essere lasciate  squadrate,  che  é la via più semplice  e  più  veloce, oppure potete risparmiare un poco in peso e materiale,  tagliando le estremità con l'angolo descritto.  I fazzoletti possono essere tagliati  uno alla volta con forbici da lamiera od un seghetto da modellista. Per tagliarne molti in una sola volta, realizzate una "cassetta  a sega per cornici" con profilo ad "U" e  sovrapponete più parti contemporaneamente.  Questo metodo é anche  applicabile per le parti quadre da 1/4" della centi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Tagliate  di misura le parti quadre verticali e diagonali  da 1/4",  i  listelli  di copertura superiore ed  inferiore,  quindi presentateli nell'impianto.  Gli elementi diagonali possono avere estremità squadrate,  in quanto i fazzoletti sopportano tutto  il carico di taglio. L'estremità anteriore del listello di copertura superiore deve essere prolungata di circa 4". Questo é necessario solo  finché la colla si rapprende,  dopodiché può venire  segato via  ed  utilizzato su un'altra centina per elementi verticali  o diagona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0. Come descritto, incollate i rinforzi quadrati da 1/4", vicini alla  parte posteriore della centina,  ai listelli  di  copertura superiore  ed  inferiore.  Parte dei listelli di copertura  verrà tagliata  via quando gli alettoni vengono separati.  Questa é  la ragione per cui questi rinforzi vengono incollati solo per  parte della  loro lunghezza.  Incollate e graffettate i fazzoletti alla parte superiore della centina.  </w:t>
      </w:r>
    </w:p>
    <w:p>
      <w:pPr>
        <w:pStyle w:val="Normal"/>
        <w:widowControl w:val="false"/>
        <w:jc w:val="both"/>
        <w:rPr>
          <w:sz w:val="24"/>
          <w:szCs w:val="24"/>
        </w:rPr>
      </w:pPr>
      <w:r>
        <w:rPr>
          <w:sz w:val="24"/>
          <w:szCs w:val="24"/>
        </w:rPr>
        <w:t>Il disegno illustra la  posizione ed il numero di graffette utilizzate su ogni fazzole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Dopo  aver incollato e graffettato i fazzoletti da un  lato, rimuovete  con attenzione la centina dall'impianto.  Appoggiate i fazzoletti capovolti sul bancone,  quindi incollate e graffettate un'altra serie di fazzoletti direttamente opposti a quelli  della serie inferi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Dopo che la colla si é rappresa, tagliate via i prolungamenti anteriori  del listello di copertura e carteggiate i margini  dei fazzoletti che si eccedessero il margine della copertu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Prendete la prima centina carteggiata e controllatela contro il  disegno.  Se  é  fuori linea o mal curvata  dovete  sistemare l'impianto come necessar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Se il lavoro procede correttamente, dovreste essere in grado di  assemblare una centina in 20 minuti.  Dopo che la colla si  é rappresa, le graffette dovrebbero venire rimosse, sia per rispar</w:t>
        <w:softHyphen/>
        <w:t>miare  peso,  sia  per  evitare che  la  ruggine  indebolisca  le giuntu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Le  centine della radice e dell'estremità alare  avranno  un lato completamente ricoperto di compensato.  Siccome é necessario realizzare  un lato destro ed un lato sinistro,  una centina del</w:t>
        <w:softHyphen/>
        <w:t>l'estremità  potrebbe  avere il compensato  graffettato  dopo  la rimozione dall'impianto, ma per l'altra é necessario che la prima serie  di fazzoletti sia graffettata in sede senza colla.  Incol</w:t>
        <w:softHyphen/>
        <w:t xml:space="preserve">late solamente il margine terminale dei listelli quadri da  1/4". </w:t>
      </w:r>
    </w:p>
    <w:p>
      <w:pPr>
        <w:pStyle w:val="Normal"/>
        <w:widowControl w:val="false"/>
        <w:jc w:val="both"/>
        <w:rPr>
          <w:sz w:val="24"/>
          <w:szCs w:val="24"/>
        </w:rPr>
      </w:pPr>
      <w:r>
        <w:rPr>
          <w:sz w:val="24"/>
          <w:szCs w:val="24"/>
        </w:rPr>
        <w:t>Rimuovete con delicatezza dall'impianto, quindi incollate e graf</w:t>
        <w:softHyphen/>
        <w:t>fettate la seconda serie di fazzoletti.  Ora capovolgete,  rimuo</w:t>
        <w:softHyphen/>
        <w:t>vete  i  fazzoletti non incollati e ricoprite con la  plancia  di compensato.  Notate  che le centine della radice e dell'estremità dell'ala sono rivestite di compensato da 1/8", mentre le estremi</w:t>
        <w:softHyphen/>
        <w:t>tà dell'alettone sono rivestite di compensato da 1/1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Realizzate 20 centine standard, più due coppie delle centine terminali  destre e sinistre,  per un totale di 24  elementi.  Il disegno 18 riporta i numeri di tutte le centine,  eccetto  quelle della radice e dell'estremità.</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Ciascuna centina terminale necessita che tre pezzi di compen</w:t>
        <w:softHyphen/>
        <w:t>sato  da  1/4" le vengano incollati come  rinforzo.  Questo  vale anche per la centina numero 5 (vedi il disegno 1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Quindi incollate i pezzi da 5", tagliati dall'RS-9 ad entram</w:t>
        <w:softHyphen/>
        <w:t>be  le centine della radice e dell'estremità.  Questi servono per montare i sostegni ed i braccetti degli aletton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Segnate  sui rivestimenti delle estremità degli alettoni  la linea mediana esatta del punto di perno,  come dal disegno  della centina. Trapanate un foro da 1/4" attraverso la centina al punto di perno, come dal disegno 15, sezione A-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  Imbullonate  l'estremità della staffa di sostegno attraverso questo  foro.  Con la staffa parallela alla base  della  centina, trapanate i due fori da 3/16" dell'impianto. Inserite due bulloni  AN3-6A ed infilate i dadi di ancoraggio.  Montate definitivamente i dadi con piccole viti da l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 La centina numero 5 viene utilizzata come sostegno di suppor</w:t>
        <w:softHyphen/>
        <w:t>to  centrale  dell'alettone.  Installate una staffa di  sostegno, come sulla centina termin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  Le staffe di sostegno potrebbero essere lasciate sulle  cen</w:t>
        <w:softHyphen/>
        <w:t>tine  durante  tutto il montaggio  dell'ala.  Esse  sorreggeranno l'alettone mentre viene separato dall'a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LONGHERONI DELL'AL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Entrambi  i  longheroni vengono costruiti sul bancone di  lavoro, usando lo stesso listello rettilineo di riferimento già utilizza</w:t>
        <w:softHyphen/>
        <w:t xml:space="preserve">to  per la fusoliera.  </w:t>
      </w:r>
    </w:p>
    <w:p>
      <w:pPr>
        <w:pStyle w:val="Normal"/>
        <w:widowControl w:val="false"/>
        <w:jc w:val="both"/>
        <w:rPr>
          <w:sz w:val="24"/>
          <w:szCs w:val="24"/>
        </w:rPr>
      </w:pPr>
      <w:r>
        <w:rPr>
          <w:sz w:val="24"/>
          <w:szCs w:val="24"/>
        </w:rPr>
        <w:t>Costruite prima il  longherone  principale come dal disegno 16:</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Individuate  i  coperchi del longherone,  che  sono  elementi segnati,  particolarmente  selezionati per le caratteristiche del legno. Sistemate la soletta inferiore, RS-9, contro il listello di  riferimento.  Misurate  e segnate la posizione di  tutti  gli elementi verticali di compressione sulla solet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Tagliate questi elementi verticali dall'RS-5 ed RS-9 e dispo</w:t>
        <w:softHyphen/>
        <w:t>neteli sulla soletta inferi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Sistemate  la  soletta superiore sopra  a  questi  elementi vertica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All'estremità  della radice tagliate e piazzate gli  elementi dall'RS-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Tagliate l'elemento diagonale dall'RS-11 e sistematelo vicino al centro del longher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Notate quanto la radice sia angolata di 3 gradi,  pertanto la centina omologa si adatterà perfettamente a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Prima di incollare, mettere una striscia di carta paraffinata sotto  il  longherone per prevenire che l'insieme si attacchi  a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Incollate  tutti  gli elementi fra la soletta  superiore  e quello inferiore.  Inchiodate dei blocchetti di legno al  bancone per mantenere in sede i coperch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Tagliate  di  misura le anime del  longherone,  RS-538,  ed incollatele alle solette ed agli elementi vertica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Dopo che la colla é rappresa, il margine superiore della soletta superiore deve venire tagliato ad 10 gradi e 1/2,  come  dal disegno.  Questo  lavoro  é realizzato al meglio con una sega  da tavolo, ma può essere fatto anche con una pial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1.  Tagliate  dei  listelli  di compensato  dall'RS-561  per  il montaggio  al  centro dell'ala (alle diagonali) ed  alla  radice. </w:t>
      </w:r>
    </w:p>
    <w:p>
      <w:pPr>
        <w:pStyle w:val="Normal"/>
        <w:widowControl w:val="false"/>
        <w:jc w:val="both"/>
        <w:rPr>
          <w:sz w:val="24"/>
          <w:szCs w:val="24"/>
        </w:rPr>
      </w:pPr>
      <w:r>
        <w:rPr>
          <w:sz w:val="24"/>
          <w:szCs w:val="24"/>
        </w:rPr>
        <w:t>Notate  quanto  questi  siano sistemati su entrambi  i  lati  del longher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Quando presentate le parti per il secondo longherone,  state attenti a realizzare un longherone destro ed un longherone sinis</w:t>
        <w:softHyphen/>
        <w:t>tro, ed inoltre state attenti nel tagliare l'angolo di 10 gradi e 1/2 dalla parte giusta. Questo é un errore facile da commette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Gli elementi metallici sono tagliati dalla sbarra di allumi</w:t>
        <w:softHyphen/>
        <w:t>nio RS-10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Posizionate  gli elementi metallici sul longherone e  trapa</w:t>
        <w:softHyphen/>
        <w:t>nate.  Questo  lavoro  viene realizzato meglio con un  trapano  a colonna, se disponibile. Un modo per assicurarsi che gli elementi metallici  della radice siano esattamente a 2-3/16"  dal  margine della  radice é quello di tagliare un blocchetto di misure 1" per 2-1/2", lungo circa 6". Presso una estremità trapanate un foro da 1/4" ad esattamente 2-3/16" dal margine.  Piazzate gli  accessori da  entrambe i lati ed inserite i bulloni.  Tenete il  blocchetto contro  la radice per segnare e trapanare i fori di montaggio sul longher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E' raccomandabile che, mentre trapanate ed installate tempo</w:t>
        <w:softHyphen/>
        <w:t>raneamente  gli  elementi metallici,  prendiate nota  della  loro posizione esatta.  Infatti essi non saranno nuovamente installati finché l'ala non sarà assemblata e vernicia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Il  montaggio del longherone posteriore é quasi  identico  a quello dell'anteriore, eccetto che per la presenza di un rinforzo sulla soletta superiore nella zona della diagon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Dopo  che la colla si é rappresa,  il longherone  posteriore viene  anch'esso  tagliato di sbieco a 10 gradi e 1/2.  Di  nuovo state attenti a smussare dalla parte gius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8.  Notate che i listelli RS-561 alla radice non vengono defini</w:t>
        <w:softHyphen/>
        <w:t>tivamente  incollati  in sede fino a che le centine  non  vengono installa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MONTAGGIO DELL'AL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l  disegno  18 illustra i dettagli del  montaggio  dell'ala.  Se intendete montare i serbatoi alari opzionali, fate riferimento al disegno 17 prima di iniziare il montaggio. Prima di poter montare l'ala bisogna dedicarsi a numerosi dettag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Tagliate  l'estremità di tutte le coperture delle  centine  a filo  con  l'elemento verticale,  smussate carteggiando,  ma  non carteggiate la parte vertic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Poggiate  la centina su di una superficie o sul banco ed  in</w:t>
        <w:softHyphen/>
        <w:t>chiodate un listello lungo il suo margine inferiore.  Tagliate un listello da 8" ed inchiodatelo lungo il margine verticale. Questo listello dovrebbe risultare a 90 gradi col preced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Il margine del bordo d'uscita é a 46" dall'elemento verticale. Vedere il disegno a grandezza naturale della centi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Tagliate tutte le centine di questa lunghezza.  Dalle centine estreme  ricoperte di compensato,  tagliate solo la copertura  da 1/4",  non il compensato.  Il compensato deve infatti  estendersi oltre il bordo d'uscita della centi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Assicuratevi  che  tutti  i fazzoletti  della  centina  siano carteggiati a filo del margine esterno della copertu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Provate ad infilare le centine sul longherone posteriore, per assicurarvi che l'apertura non sia troppo stret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Poggiate  il  longherone  anteriore sul bancone con  il  lato giusto verso l'alto ed il lato con l'anima contro il  listello marginale del bancone.  Tenetelo in sede inchiodando degli oppor</w:t>
        <w:softHyphen/>
        <w:t>tuni blocchetti ne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Poggiate  il longherone posteriore sul bancone ed infilate la centina n.  5 dalla radice.  Quindi infilate la centina n. 4 dal</w:t>
        <w:softHyphen/>
        <w:t>l'estremità, la centina n. 6 dalla radice, e così v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Usate dei piccoli morsetti a molla oppure mollette da  bucato per mantenere le centine verticali rispetto al longherone durante il montaggi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0.  Sul disegno della centina, prendete nota della posizione dei chiodi che solidarizzano la centina al longherone mentre la colla si  rapprende.  Pre-posizionate  i chiodi nella centina prima  di incollare. </w:t>
      </w:r>
    </w:p>
    <w:p>
      <w:pPr>
        <w:pStyle w:val="Normal"/>
        <w:widowControl w:val="false"/>
        <w:jc w:val="both"/>
        <w:rPr>
          <w:sz w:val="24"/>
          <w:szCs w:val="24"/>
        </w:rPr>
      </w:pPr>
      <w:r>
        <w:rPr>
          <w:sz w:val="24"/>
          <w:szCs w:val="24"/>
        </w:rPr>
        <w:t>In corrispondenza delle diagonali non usate il martel</w:t>
        <w:softHyphen/>
        <w:t>lo,  tenete il chiodo utilizzando una pinza "con punta ad ago"  e piantate il chiodo nel legno battendo sul morso della pin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Fate  scivolare le centine fuori sede ed applicate la colla, rimettetele  a  posto ed inchiodate.  Non incollate  per  ora  le centine terminali. Mantenetele in sede solo con graffet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Mettete  in  quadro le estremità dell'ala con il  longherone anteriore.  Tutte  le centine dovrebbero essere a 90 gradi con  i longheron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Per  mantenere  l'ala in quadro vengono  installate  quattro diagonali  anti-slittamento.  Le  due più interne  sono  tagliate dall'RS-9,  le due esterne dall'RS-8. Fate riferimento al disegno 18,  zona "D".  Tagliate ed incollate al soletta inferiore  dei longheron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Elementi di compressione sono richiesti sulle centine n.  3, 5,  7,  e 9.  Essi sono tratti dell'RS-5 oppure RS-7 ed incollati alle superfici interne delle centine,  come descritto dal disegno 1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Incollate  i  blocchi tagliati dall'RS-11 per rinforzare  le diagonali anti-slittamento e gli elementi di  compressione,  come dal disegno 1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Tagliate  gli spaziatori da un ritaglio di legno spesso 1/4" ed  incollateli  tra la copertura inferiore delle  centine  e  le diagonali anti-slittam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Lasciate  asciugare questo insieme,  quindi rimuovetelo  dal bancone e ruotatelo, in modo che il bordo di uscita sia contro il listello  marginale del bancone.  Mettete della carta paraffinata tra l'ala ed i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18.  Spingete  il margine del bordo d'uscita,  RS-15,  contro  il listello marginale, ed inchiodatelo delicatamente alla superficie del bancone.  Segnate con una matita la posizione delle  centine. </w:t>
      </w:r>
    </w:p>
    <w:p>
      <w:pPr>
        <w:pStyle w:val="Normal"/>
        <w:widowControl w:val="false"/>
        <w:jc w:val="both"/>
        <w:rPr>
          <w:sz w:val="24"/>
          <w:szCs w:val="24"/>
        </w:rPr>
      </w:pPr>
      <w:r>
        <w:rPr>
          <w:sz w:val="24"/>
          <w:szCs w:val="24"/>
        </w:rPr>
        <w:t>Spingete l'insieme dell'ala contro il bordo d'uscita ed allineate le  estremità  delle centine con i segni di  matita.  Controllate l'inquadratura dei margini dell'ala e che le centine siano dirit</w:t>
        <w:softHyphen/>
        <w:t>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9. Spostate le estremità delle centine da una parte e spalmate la colla.  Fazzoletti  di compensato quadrati  tagliati  dall'RS-533 vengono  incollati  e  graffettati su tutte  le  estremità  delle centine, eccetto la n. 1 e la n. 1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0.   L'anima  del  longherone  dell'alettone  è  tagliata dall'RS-653,  come  dal  disegno 19.  Rifinite le estremità  come descri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1.  Rimuovete dall'ala le centine della radice e dell'estremità ed  infilate  dentro  l'anima  del  longherone  dell'alettone. Incollatele agli elementi quadrati verticali da 1/4" della centi</w:t>
        <w:softHyphen/>
        <w:t>na, come dal disegno 19.</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2. Le centine estreme vengono ora riposizionate ed incolla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3. Incollate elementi tratti dall'RS-3 fra ogni centina e contro la superficie posteriore dell'anima. Essi saranno lunghi circa 14-5/8",  comunque tagliateli in modo che si adattino con  preci</w:t>
        <w:softHyphen/>
        <w:t>sione.  In  questo momento si possono installare solo i  listelli superior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4.  Incollate  le  centine in compensato della  parte  anteriore dell'alettone su tutte le centine, eccetto la n. 5.</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5.  Gli  elementi diagonali quadrati da 1/4" tagliati  dall'RS-1 vengono incollati in ogni spazio tra le centine, come dai disegni 18 e 19.  In questo momento possono essere installati solo quelli superior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6.  Le  centine  estreme e le n.1 e 10 vengono  inscatolate  con pancie  di  compensato  tagliate  dall'RS-534.  Incollatele  alla superficie superiore delle centine.  Lasciate che l'insieme asciu</w:t>
        <w:softHyphen/>
        <w:t>gh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7.  Segnate  sulla superficie del bancone l'esatta posizione del bordo d'uscita. Rimuovete i chiodi di fermo dal bordo di uscita e capovolgete  l'ala.  Ora riprendete incollando i listelli da  14-15/8" fra le centine e contro la superficie con l'anima dell'a</w:t>
        <w:softHyphen/>
        <w:t>lett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8.  Incollate  i fazzoletti quadrati da 1-1/4" sulla  superficie inferiore dell'estremità delle centine ed il bordo d'usci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9.  Capovolgete nuovamente l'ala,  riposizionatela sui segni  di matita ed inchiodate di nuovo il bordo d'uscita. Utilizzate delle zeppe  di  ritagli  di  compensato  per  lasciare  lo  spazio  ai fazzolet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0.  Tagliate  ed incollate giustapposte la serie di diagonali da 1/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1.  Quando é asciutto,  rimuovete ed incollate i listelli RS-534 alla base delle centine estrem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32. Le centine del bordo d'attacco sono ricavate da compensato da 1/8"  e  da  1/4",  come dal disegno della  centina  a  grandezza naturale. Incidete la parte anteriore per il corrente RS-4. </w:t>
      </w:r>
    </w:p>
    <w:p>
      <w:pPr>
        <w:pStyle w:val="Normal"/>
        <w:widowControl w:val="false"/>
        <w:jc w:val="both"/>
        <w:rPr>
          <w:sz w:val="24"/>
          <w:szCs w:val="24"/>
        </w:rPr>
      </w:pPr>
      <w:r>
        <w:rPr>
          <w:sz w:val="24"/>
          <w:szCs w:val="24"/>
        </w:rPr>
        <w:t>Tutte le centine devono essere tagliate esattamente uguali, eccetto che per le centine da 1/4", le quali sono vengono rifilate posterior</w:t>
        <w:softHyphen/>
        <w:t>mente  di 1/4",  come da disegno.  Incollate i pezzi quadrati  da 1/4"  ricavati  dall'RS-1  alle centine  da  1/8".  Gli  elementi quadrati  da 1/4" permettono alle centine di essere incollate  ed inchiodate al bordo d'attacco.  Notate che vi saranno centine  di destra e di sinist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3.  Incollate una centina di compensato da 1/4" (non é richiesta su questa la squadra da 1/8") all'interno delle estremità dell'a</w:t>
        <w:softHyphen/>
        <w:t>la.  Questo  rinforzo  darà  maggiore  area  di  incollaggio  per l'attacco del rivestimento in compensato del bordo d'attac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4.  Incollate  un rinforzo in compensato da 1/4" alle centine da 1/8"  alle posizioni 4 e 7.  Le centine in queste posizioni  sono ora spesse 3/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5.  Prima che la colla si rapprenda,  allineate tutte le centine anteriori ed incollate il corrente anteriore RS-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6.  Il rivestimento di compensato viene arrotolato attorno  alle centine anteriori.  Ricoprite un tratto alla volta, partendo dal</w:t>
        <w:softHyphen/>
        <w:t>l'estremità.  Le  sezioni del rivestimento di compensato  vengono fatte combaciare sulla mediana delle centine 4 e 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37.  Prima  di  fissare il rivestimento in compensato RS-539  del bordo  d'attacco,  mettete  l'ala sul bancone con circa  10"  del bordo  d'attacco  che sporgono oltre il  margine.  Inchiodate  il bordo  di uscita in 3 o 4 punti ed appoggiate dei  pesi  sull'ala per  assicurarvi che sia ben piatta sulla superficie del bancone. </w:t>
      </w:r>
    </w:p>
    <w:p>
      <w:pPr>
        <w:pStyle w:val="Normal"/>
        <w:widowControl w:val="false"/>
        <w:jc w:val="both"/>
        <w:rPr>
          <w:sz w:val="24"/>
          <w:szCs w:val="24"/>
        </w:rPr>
      </w:pPr>
      <w:r>
        <w:rPr>
          <w:sz w:val="24"/>
          <w:szCs w:val="24"/>
        </w:rPr>
        <w:t>Qualsiasi svergolamento o convessità nella superficie dell'ala  o del bancone verrebbe probabilmente cronicizzato durante le proce</w:t>
        <w:softHyphen/>
        <w:t>dure successive, quindi fate atten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8.  Carteggiate le centine,  le solette,  ecc.  in modo che il rivestimento si avvolga uniformemente.  Cominciando dall'estremi</w:t>
        <w:softHyphen/>
        <w:t xml:space="preserve">tà, fissate il margine della copertura in compensato al soletta superiore  del  longherone anteriore,  avvolgetelo  attorno  alle centine e fissatelo al soletta inferiore.  </w:t>
      </w:r>
    </w:p>
    <w:p>
      <w:pPr>
        <w:pStyle w:val="Normal"/>
        <w:widowControl w:val="false"/>
        <w:jc w:val="both"/>
        <w:rPr>
          <w:sz w:val="24"/>
          <w:szCs w:val="24"/>
        </w:rPr>
      </w:pPr>
      <w:r>
        <w:rPr>
          <w:sz w:val="24"/>
          <w:szCs w:val="24"/>
        </w:rPr>
        <w:t>Per far aderire bene il  rivestimento  contro  le centine ed  il  corrente  anteriore, tagliate  dei  ritagli  di legno quadrati da 3/8" a  1/2"  lunghi circa 8-1/2". Quasi ogni tipo di ritaglio andrà be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39. Procuratevi una scatola di elastici larghi circa 1/4" (6 mm). </w:t>
      </w:r>
    </w:p>
    <w:p>
      <w:pPr>
        <w:pStyle w:val="Normal"/>
        <w:widowControl w:val="false"/>
        <w:jc w:val="both"/>
        <w:rPr>
          <w:sz w:val="24"/>
          <w:szCs w:val="24"/>
        </w:rPr>
      </w:pPr>
      <w:r>
        <w:rPr>
          <w:sz w:val="24"/>
          <w:szCs w:val="24"/>
        </w:rPr>
        <w:t>Mettete  un listello contro la faccia posteriore  del  longherone anteriore,  con  le  estremità  che sporgano ugualmente  sopra  e sotto.  Agganciate  una  estremità dell'elastico sul  listello  e tirate  l'elastico  contro  il  compensato  fino  ad  agganciarlo all'estremità opposta. Se i margini del rivestimento si estendono oltre il margine posteriore del soletta del longherone  mettete una  zeppa di legno tra il listello ed il  longherone.  Sistemate così un elastico per ogni centin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0.  Con  una matita segnate dall'interno la posizione delle cen</w:t>
        <w:softHyphen/>
        <w:t>tine e del corrente anteriore sulla superficie del compens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1.  Rimuovete il rivestimento e rifinite le estremità. Riportate la  linea del corrente dalla superficie interna a quella  esterna del  compensato.  Questa  linea é utilizzata per  graffettare  al corr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2.  Carteggiate  il compensato all'interno dove si  spalmerà  la colla. Verniciate il resto del compensato fino ad 1/4" dai margi</w:t>
        <w:softHyphen/>
        <w:t>ni  della colla.  Applicate la colla al rivestimento ed  all'ala, quindi ri-assemblate tutto come prima, aiutandovi con gli elasti</w:t>
        <w:softHyphen/>
        <w:t>ci a mantenere il rivestimento in sede. Assicuratevi che tutta la superficie  di compensato che non avete verniciato abbia un  buon strato di colla.  Graffettate prima lungo la mediana del corrente del  bordo d'attacco,  quindi lungo i coperchi superiore ed infe</w:t>
        <w:softHyphen/>
        <w:t>riore  del  longherone,  cominciando al centro  della  plancia  e proseguendo  verso  le estremità.  Graffettate nei coperchi  ogni pollice o meno. Non graffettate alle centine da 1/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3.  Ripetete  per ognuna delle sezioni del compensato del  bordo d'attac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4.  Con  il  bordo d'attacco completo si  possono  separare  gli alettoni. Fate riferimento al disegno in grandezza naturale della centina per i dettagli. Usate una sega da modellista a denti fini per tagliare gli elementi quadrati da 1/4".  Tagliate il rivesti</w:t>
        <w:softHyphen/>
        <w:t>mento  superiore ed inferiore delle centine  estreme.  L'alettone dovrebbe  ora  essere libero e trattenuto solamente  dai  cardini delle estremità. Rimuovete l'alettone dall'a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5.  I  correnti  dell'RS-17 vengono ora incollati sopra e  sotto l'ala,  come dal disegno 19.  Un bisello di 45 gradi é necessario sulle estremità interne.  Questo può essere realizzato prima del</w:t>
        <w:softHyphen/>
        <w:t>l'incollaggio oppure piallato in segui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6.  Rifilate  tutte le coperture quadrate delle centine da  1/4" che  si  estendessero  oltre i margini  delle  centine  anteriori dell'alettone. Carteggiate con uniformità, in modo che il compen</w:t>
        <w:softHyphen/>
        <w:t>sato si avvolga stretta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7. Incollate la centina 5A ed i rinforzi sulle centine 4 e 7.</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8.   Il  rivestimento  scatolato  a  "D"  del  bordo   d'attacco dell'alettone viene installato im modo analogo al bordo d'attacco dell'ala.  Iniziate  inchiodando il bordo d'uscita al bancone con il margine anteriore che sopravanzi il margine del banc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9.  Incollate il rivestimento come prima,  eccetto per il  fatto che non é necessario riportare alcun segno all'interno.  Potrebbe essere  necessario  bagnare il rivestimento per  farlo  avvolgere uniformemente attorno alle centi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 xml:space="preserve">DETTAGLI SULLE STAFFE DELLA </w:t>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SEZIONE CENTRALE DELL'AL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Siccome  tutti  i  carichi alari devono  essere  trasferiti  alla fusoliera,  é  importante disporre di un insieme  strutturalmente compatto.   Inoltre  é  altrettanto importante potere rimuovere  e rimontare  l'ala facilmente e velocemente,  senza influire  sugli angoli di calettamento, le tarature dei comandi, ec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La staffa del longherone anteriore é un profilato di  allumi</w:t>
        <w:softHyphen/>
        <w:t>nio. Realizzarlo dall'RS-300, come dal disegno 1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La staffa del longherone posteriore é la paratia del livello 4 della fusolier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Per  determinare la posizione dei fori degli spinotti per  il montaggio dell'ala, fate riferimento al disegno 1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Fate  uno schizzo su carta robusta della centina della radice dell'ala.  Tagliate  delle aperture nel disegno dove sporgono  le estremità dei longheroni.  Graffettate lo schizzo contro la fian</w:t>
        <w:softHyphen/>
        <w:t>cata della fusoliera e riportate sul compensato la localizzazione delle  aperture.  Non allargate le  aperture,  perché  potrebbero dover essere rifinite in segui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Presentate il profilato del longherone anteriore ed applicate dei morsetti a "C".</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Piazzate l'ala contro la fusoliera con un ritaglio di compensato da 1/16" fra le due parti (questo é per prevenire un contat</w:t>
        <w:softHyphen/>
        <w:t xml:space="preserve">to  troppo aderente e per dare spazio allo spessore della  tela). </w:t>
      </w:r>
    </w:p>
    <w:p>
      <w:pPr>
        <w:pStyle w:val="Normal"/>
        <w:widowControl w:val="false"/>
        <w:jc w:val="both"/>
        <w:rPr>
          <w:sz w:val="24"/>
          <w:szCs w:val="24"/>
        </w:rPr>
      </w:pPr>
      <w:r>
        <w:rPr>
          <w:sz w:val="24"/>
          <w:szCs w:val="24"/>
        </w:rPr>
        <w:t>Spostate  il  longherone  anteriore in alto ed in  basso  fino  a quando  i  fori  di montaggio si allineano verticalmente  con  la mediana  del profilato della staffa.  Potrebbe essere  necessario muovere leggermente il profilato avanti ed indietro quindi  bloc</w:t>
        <w:softHyphen/>
        <w:t>carlo  nuovamente.  Serrate fermamente con morsetti la  struttura dell'ala al profila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7.  Trapanate con cautela un foro da 1/4" attraverso il profilato della  staffa utilizzando come guida i fori per lo spinotto nella struttura  dell'ala.  Inserite uno spinotto d'acciaio  nel  foro. </w:t>
      </w:r>
    </w:p>
    <w:p>
      <w:pPr>
        <w:pStyle w:val="Normal"/>
        <w:widowControl w:val="false"/>
        <w:jc w:val="both"/>
        <w:rPr>
          <w:sz w:val="24"/>
          <w:szCs w:val="24"/>
        </w:rPr>
      </w:pPr>
      <w:r>
        <w:rPr>
          <w:sz w:val="24"/>
          <w:szCs w:val="24"/>
        </w:rPr>
        <w:t>Spostate  l'estremità dell'ala su o giu` per ottenere un diedro di 3 grad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Disegnate  una  linea sulla mediana  dell'elemento  verticale della fusoliera sotto il profilato,  come dal disegno 13. Segnate il  punto  dove il margine inferiore della centina  della  radice incrocia questa linea. Questo vi darà la posizione della distanza "X".</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Disegnate  un'altra  mediana sulla fusoliera al  livello 4. Misurate la distanza "X" ed aggiungete 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Spostate  verticalmente  il longherone  posteriore  dell'ala finché  la  superficie  inferiore della radice dell'ala  sarà  su questo  segno.  Fissate con morsetti la struttura del  longherone posteriore alla parati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Con molta cautela trapanate con una punta da 1/4" attraverso la  struttura del longherone posteriore e la paratia del  livello 4.</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Rimuovete l'ala. Con cautela allargate il foro sulla paratia fino a 3/8" di diamet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Tagliate un tratto di 1" dal tubo RS-401 e smussate il diame</w:t>
        <w:softHyphen/>
        <w:t>tro interno delle estremità.  Infilate la boccola nella  paratia, come dal disegno 1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Il profilato del longherone anteriore può ora essere montato sulla  fusoliera,  trapanando sulla guida dei fori già  praticati nel profilato, in alto attraverso l'RS-11 ed imbullonand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Gli spinotti anteriori dovrebbero essere assicurati infilando un  piccolo  anello attraverso l'estremità,  come illustrato  dal disegno  13.   Gli  spinotti  posteriori  sono mantenuti  in  sede con dei fermagli  realizzati  dall'RS-700  ed installati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RUOTINO DI COD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l  ruotino di coda girevole é montato su una balestra di allumi</w:t>
        <w:softHyphen/>
        <w:t>nio. Fate riferimento al disegno 11 per i dettagl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La balestra del ruotino di coda é fornita nel kit pre-tagliata e piegata.  Se costruite dai piani,  segate la balestra  dall'RS-103.  Molate  o carteggiate tutte le sbavature dai  margini.  Gli angoli  dovrebbero  essere  arrotondati ed i  margini  smussati  e lucida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Tagliate la barra di azionamento dall'RS-7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Due  bulloni  solidarizzano la balestra  alla  fusoliera.  La boccola  di fissaggio dovrebbe essere lunga abbastanza da permet</w:t>
        <w:softHyphen/>
        <w:t>tere al braccetto di ruotare liberamente,  senza tendere a scivo</w:t>
        <w:softHyphen/>
        <w:t>la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Il montaggio del ruotino di coda avviene mediante  saldature. Un braccetto in acciaio é saldato alla forcella girevole,  quindi l'estremità viene piegata in al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Connettete la barra al braccetto con il sistema illustrato dal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Dopo il montaggio sull'aereo,  controllate l'inclinazione del perno della forcella girevole rispetto al terreno. Deve essere di 85 gradi, ovvero disassato di 5 gradi dalla vertic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MONTANTI ALARI ED ALLINEAMENTO DELLE ALI</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I  montanti a "V" sono realizzati con tubi d'alluminio assemblati con particolari in barra e profilato d'alluminio. Il montante può essere semi-rifinito e quindi assemblato sull'aereo per le regolazioni  finali.  Notate che il carrello d'atterraggio e la fuso</w:t>
        <w:softHyphen/>
        <w:t>liera devono essere completati prima di iniziare questa parte del lavo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Realizzate  tutti i piccoli accessori ed i piccoli tratti  di  tubo come dal disegno 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Ovunque possibile, allineate e trapanate tubi ed accessori. E' una  buona idea mantenere assieme i pezzi  fino  all'assemblaggio final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Tagliate e trapanate il montante anteriore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Imbullonate la staffa del montante (RS-301) e gli altri compo</w:t>
        <w:softHyphen/>
        <w:t>nenti di fissaggio (RS-100) all'estremità inferiore (dell'assale) del  tubo del longherone anteriore.  Imbullonate gli accessori di fissaggio RS-701 al tubo del montante posteri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Attaccate i pannelli delle ali alla fusoliera.  Dopo che  gli accessori  della  radice  dell'ala e gli spinotti sono  in  sede, bloccate l'ala con un diedro di 3 grad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Installate il manicotto del montante anteriore nelle apposite sedi  delle  ali.  Quindi fate scorrere l'estremità  esterna  del montante dentro a questo insiem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Fate scivolare l'estremità inferiore dell'insieme del montante dentro  l'anello  esterno lungo 1" all'estremità  dell'assale  ed assicuratevi che l'anello sia in sede (fate riferimento al  capi</w:t>
        <w:softHyphen/>
        <w:t>tolo  sul  carrello d'atterraggio),  altrimenti la ruota  non  si adatterà correttam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Allineate  i fori di questo insieme con il foro nell'anello e trapanate attraverso l'assale da entrambe le part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Ricontrollate il diedro di 3 gradi, quindi trapanate attenta</w:t>
        <w:softHyphen/>
        <w:t>mente  i fori nella parte esterna del montante ed  attraverso  il tubo di scorrimento, quindi imbullonate in sede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Con il tubo anteriore ora imbullonato al suo posto,  fissate il blocco RS-410 alla sede dell'ala per il montante posteri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Unite l'estremità esterna del montante posteriore al blocco, come da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Il montante posteriore controlla l'entità dello svergolamen</w:t>
        <w:softHyphen/>
        <w:t>to,  che non é previsto per l'ala di questo aereo. Per aggiustare l'angolo  dell'estremità  dell'ala,  sostenete una plancia od  un foglio  di  compensato contro la parte  inferiore  dell'ala  alla centina  della  radice.  Chiedete ad un assistente che metta  una livella da carpentiere sul lato della plancia e muova la  livella fino a centrare la bol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Disegnate una linea sulla plancia lungo il margine superiore della livel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4.  Quindi  spostate l'insieme all'estremità dell'ala e tenetelo nella stessa posizione che alla radice. Regolate lo svergolamemto dell'ala fino a che la livella da carpentiere non indichi  nuova</w:t>
        <w:softHyphen/>
        <w:t xml:space="preserve">mente  che la linea di riferimento sulla plancia é a livello.  Se necessario sollevate o spingete sul bordo di uscita.  </w:t>
      </w:r>
    </w:p>
    <w:p>
      <w:pPr>
        <w:pStyle w:val="Normal"/>
        <w:widowControl w:val="false"/>
        <w:jc w:val="both"/>
        <w:rPr>
          <w:sz w:val="24"/>
          <w:szCs w:val="24"/>
        </w:rPr>
      </w:pPr>
      <w:r>
        <w:rPr>
          <w:sz w:val="24"/>
          <w:szCs w:val="24"/>
        </w:rPr>
        <w:t>Al  termine non vi sarà più svergolamento nell'a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5.  Con  l'estremità esterna del montante posteriore imbullonato al  suo attacco sull'ala,  ruotante l'estremità  inferiore  verso l'attacco  sul  profilato.   Possono  essere  necessari  parecchi aggiustamenti   prima  che  l'estremità  del  montante  si  infili nell'attacc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6.  Prima di trapanare attraverso il profilato ed il tubo,  con</w:t>
        <w:softHyphen/>
        <w:t>trollate ancora una volta che la fusoliera non si sia mossa e che l'ala non si sia svergolata. Ora trapanate ed imbullona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7. Ora ripetete il procedimento per l'altra al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MONTAGGIO DEI MONTANTI DEI PIANI DI CODA</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1.  Realizzate quattro staffe dal profilato d'alluminio di 3/4" x 3/4" x 1/8", come dal disegno 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Imbullonate assieme lo stabilizzatore e la deriva con i bullo</w:t>
        <w:softHyphen/>
        <w:t>ni AN-3.</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Imbullonate le staffe alla deriva ed allo stabilizzatore, come illustrato dal diseg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Fissate lo stabilizzatore a piatto sul bancone.  Assicuratevi che il longherone dello stabilizzatore sia dirit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Usate una squadra da carpentiere per assicurarvi che la deriva sia perpendicolare allo stabilizzator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Tagliate i tubi per i montanti dall'RS-402, un poco più lunghi del necessario. Trapanate un foro da 3/16" ad una estremità, come descritto dal disegno 8.</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Attaccate il tubo alla staffa sulla deriva.  Assicuratevi che la deriva sia ancora perpendicolare allo stabilizzatore.  Inserite l'estremità inferiore del tubo nella staffa dello stabilizzatore. Dovrete rifinire e riprovare parecchie volte prima di trovare  la giusta posizio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Trapanate un foro da 3/16" attraverso il tubo.  Trapanate con cautela da entrambe i lati,  usando come guida i fori nella staf</w:t>
        <w:softHyphen/>
        <w:t>f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right"/>
        <w:rPr>
          <w:rFonts w:ascii="Arial" w:hAnsi="Arial" w:eastAsia="Arial" w:cs="Arial"/>
          <w:b/>
          <w:b/>
          <w:bCs/>
          <w:sz w:val="24"/>
          <w:szCs w:val="24"/>
        </w:rPr>
      </w:pPr>
      <w:r>
        <w:rPr>
          <w:rFonts w:eastAsia="Arial" w:cs="Arial" w:ascii="Arial" w:hAnsi="Arial"/>
          <w:b/>
          <w:bCs/>
          <w:sz w:val="24"/>
          <w:szCs w:val="24"/>
        </w:rPr>
        <w:t>RIVESTIMENTO</w:t>
      </w:r>
    </w:p>
    <w:p>
      <w:pPr>
        <w:pStyle w:val="Normal"/>
        <w:widowControl w:val="false"/>
        <w:jc w:val="both"/>
        <w:rPr>
          <w:rFonts w:ascii="Arial" w:hAnsi="Arial" w:eastAsia="Arial" w:cs="Arial"/>
          <w:b/>
          <w:b/>
          <w:bCs/>
          <w:sz w:val="24"/>
          <w:szCs w:val="24"/>
        </w:rPr>
      </w:pPr>
      <w:r>
        <w:rPr>
          <w:rFonts w:eastAsia="Arial" w:cs="Arial" w:ascii="Arial" w:hAnsi="Arial"/>
          <w:b/>
          <w:bCs/>
          <w:sz w:val="24"/>
          <w:szCs w:val="24"/>
        </w:rPr>
      </w:r>
    </w:p>
    <w:p>
      <w:pPr>
        <w:pStyle w:val="Normal"/>
        <w:widowControl w:val="false"/>
        <w:jc w:val="both"/>
        <w:rPr>
          <w:sz w:val="24"/>
          <w:szCs w:val="24"/>
        </w:rPr>
      </w:pPr>
      <w:r>
        <w:rPr>
          <w:sz w:val="24"/>
          <w:szCs w:val="24"/>
        </w:rPr>
        <w:t xml:space="preserve">Il  MINIMAX  é  rivestito  da un leggero  tessuto  in  poliestere ("Dacron"),  di solito conosciuto come tessuto "per alianti", che pesa 1.6 once per yarda quadrata (circa 57 g/mq).  </w:t>
      </w:r>
    </w:p>
    <w:p>
      <w:pPr>
        <w:pStyle w:val="Normal"/>
        <w:widowControl w:val="false"/>
        <w:jc w:val="both"/>
        <w:rPr>
          <w:sz w:val="24"/>
          <w:szCs w:val="24"/>
        </w:rPr>
      </w:pPr>
      <w:r>
        <w:rPr>
          <w:sz w:val="24"/>
          <w:szCs w:val="24"/>
        </w:rPr>
        <w:t xml:space="preserve">Un adesivo per tessuto  di speciale formulazione viene utilizzato per  incollare il tessuto alla struttura. Il metodo di rifinitura dell'aereo é a discrezione e non viene trattato in questa sede.  </w:t>
      </w:r>
    </w:p>
    <w:p>
      <w:pPr>
        <w:pStyle w:val="Normal"/>
        <w:widowControl w:val="false"/>
        <w:jc w:val="both"/>
        <w:rPr>
          <w:sz w:val="24"/>
          <w:szCs w:val="24"/>
        </w:rPr>
      </w:pPr>
      <w:r>
        <w:rPr>
          <w:sz w:val="24"/>
          <w:szCs w:val="24"/>
        </w:rPr>
        <w:t>La Experimental Aircraft  Association pubblica numerosi manuali,  compreso  "Air</w:t>
        <w:softHyphen/>
        <w:t>craft Dope and Fabric" (Impermeabilizzante e Tessuto per Aeropla</w:t>
        <w:softHyphen/>
        <w:t xml:space="preserve">ni)  ed  "How to Install and Finish  Synthetic  Aircraft  Fabric" (Come  Applicare  e Rifinire il Tessuto Sintetico per  Aeroplani) insieme  a molti altri.  </w:t>
      </w:r>
    </w:p>
    <w:p>
      <w:pPr>
        <w:pStyle w:val="Normal"/>
        <w:widowControl w:val="false"/>
        <w:jc w:val="both"/>
        <w:rPr>
          <w:sz w:val="24"/>
          <w:szCs w:val="24"/>
        </w:rPr>
      </w:pPr>
      <w:r>
        <w:rPr>
          <w:sz w:val="24"/>
          <w:szCs w:val="24"/>
        </w:rPr>
        <w:t xml:space="preserve">Inoltre,  la Stits  Poly-Fiber  Aircraft Coatings,   Post   Office  Box  3084,   Riverside,   CA.   92519, distribuisce  eccellenti prodotti per rifinitura e  pubblicazioni didattiche che sono caldamente raccomandate.  </w:t>
      </w:r>
    </w:p>
    <w:p>
      <w:pPr>
        <w:pStyle w:val="Normal"/>
        <w:widowControl w:val="false"/>
        <w:jc w:val="both"/>
        <w:rPr>
          <w:sz w:val="24"/>
          <w:szCs w:val="24"/>
        </w:rPr>
      </w:pPr>
      <w:r>
        <w:rPr>
          <w:sz w:val="24"/>
          <w:szCs w:val="24"/>
        </w:rPr>
        <w:t>Qualsiasi metodo di rifinitura usiate,  assicuratevi di includere una protezione  per gli  ultravioletti,  come il prodotto Stits "Ultraviolet  blocked Poly-Tone".  Altrimenti,  il  tessuto  esposto alla  luce  solare diretta si può deteriorare anche solo in 4 mesi.</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  Tutte  le superfici in legno,  comprese quelle dove si  dovrà incollare  il tessuto,  dovrebbero essere verniciate con  vernice poliuretanica prima del rivestimento. Una mano leggera seguita da una più abbondante dovrebbe essere suffici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2. Se siete un principiante, cominciate da parti piccole, come ad esempio la deriv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3.  Tagliate  la  pezza  di  tessuto  che  vi  serve  leggermente surdimensionata.  Ci  dovrebbe  essere una sovrapposizione di  un pollice attorno a tutti gli angoli ed ai bordi d'uscit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Spalmate  preventivamente un abbondante strato di adesivo  su tutte le parti su cui il tessuto dovrà essere  incollato.  Notate che  il tessuto dovrebbe anche essere incollato a tutte le coper</w:t>
        <w:softHyphen/>
        <w:t>ture delle centin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Applicate uno strato di adesivo alla struttura per circa  12" alla  volta (30 cm).  Appoggiate il tessuto sull'adesivo  fresco, premete e strofinate il tessuto finché la trama é impregnata. Se necessario si potrà applicare un po' di adesivo anche direttamen</w:t>
        <w:softHyphen/>
        <w:t>te sulla superficie del tessu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Potrete sviluppare una vostra tecnica personale,  ma questa é quella che noi riteniamo idonea. Incominciate da una delle estre</w:t>
        <w:softHyphen/>
        <w:t xml:space="preserve">mità  della struttura da ricoprire,  ad esempio la centina  della radice  della  deriva ed incollate il tessuto.  </w:t>
      </w:r>
    </w:p>
    <w:p>
      <w:pPr>
        <w:pStyle w:val="Normal"/>
        <w:widowControl w:val="false"/>
        <w:jc w:val="both"/>
        <w:rPr>
          <w:sz w:val="24"/>
          <w:szCs w:val="24"/>
        </w:rPr>
      </w:pPr>
      <w:r>
        <w:rPr>
          <w:sz w:val="24"/>
          <w:szCs w:val="24"/>
        </w:rPr>
        <w:t xml:space="preserve">Ora  risalite  su entrambe  i lati,  12" alla volta (30 cm) finché il tessuto  sarà attaccato  tutto attorno alla parte esterna della  struttura.  </w:t>
      </w:r>
    </w:p>
    <w:p>
      <w:pPr>
        <w:pStyle w:val="Normal"/>
        <w:widowControl w:val="false"/>
        <w:jc w:val="both"/>
        <w:rPr>
          <w:sz w:val="24"/>
          <w:szCs w:val="24"/>
        </w:rPr>
      </w:pPr>
      <w:r>
        <w:rPr>
          <w:sz w:val="24"/>
          <w:szCs w:val="24"/>
        </w:rPr>
        <w:t xml:space="preserve">Il tessuto  non  dovrà per ora essere  eccessivamente  teso,  quanto basta ad evitare che si arricci. </w:t>
      </w:r>
    </w:p>
    <w:p>
      <w:pPr>
        <w:pStyle w:val="Normal"/>
        <w:widowControl w:val="false"/>
        <w:jc w:val="both"/>
        <w:rPr>
          <w:sz w:val="24"/>
          <w:szCs w:val="24"/>
        </w:rPr>
      </w:pPr>
      <w:r>
        <w:rPr>
          <w:sz w:val="24"/>
          <w:szCs w:val="24"/>
        </w:rPr>
        <w:t>Se fate un errore, l'adesivo può essere ammorbidito con del solve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7. Rivestite l'altro lato allo stesso modo, ma lasciate un minimo di  1"  di  sovrapposizione del tessuto sulla  parte  posteriore. Questo contatto tessuto-su-tessuto é il più robu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8. Ora fate retrarre leggermente il tessuto con un ferro da stiro impostato  a 120 gradi centigradi.  Controllate che la  struttura non si arricci o si imbarchi. Continuate a far retrarre finché il tessuto  sarà teso "a pelle di  tamburo".  E'  ideale poter  disporre  di un esperto che controlli il vostro  lavoro  e giudichi  la tensione appropriata.  Notate comunque che si tratta della struttura di un ultraleggero ed il tessuto non dovrà essere teso come su di un normale aeroplan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9.  Ora incollate il tessuto alle centine pennellando un  leggero strato  di  adesivo  attraverso  il  tessuto  per  sciogliere  la sottostante  prima mano di colla.  Assicuratevi che la trama  del tessuto  sia  impregnata  con l'adesivo e ben aderente  al  legno sottostant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0.  Tutte le superfici dovrebbero essere rivestite in modo simi</w:t>
        <w:softHyphen/>
        <w:t>lare,  compreso il compensato del bordo d'attacco dell'ala ed  il compensato  della fusoliera;  comunque,  dovendo ricoprire larghe superfici  di compensato,  il tessuto dovrebbe  essere  incollato solo ai margini della superficie medesim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1. Le prove di volo condotte entro l'inviluppo delle prestazioni progettuali  non hanno evidenziato alcuna tendenza del tessuto  a staccarsi  dalle  centine.  Se lo desiderate,  e specialmente  se utilizzate un motore più potente ed intendete operare al di fuori della categoria degli ultraleggeri come aereo di categoria "expe</w:t>
        <w:softHyphen/>
        <w:t>rimental",  é  raccomandabile  che il tessuto venga  cucito  alle centine.  I manuali della E.A.A.  vi potranno istruire su  questo procedimen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2.  Gli  occhielli  di drenaggio forniti con il  kit  dovrebbero venire   installati   per   assicurare  che  la   struttura   sia adeguatamente  drenata.  Una  linea generale di  indicazione  per determinare  dove applicare questi occhielli é quella di  immagi</w:t>
        <w:softHyphen/>
        <w:t xml:space="preserve">nare l'aereo completamente sommerso dall'acqua. Ovvero un incubo. </w:t>
      </w:r>
    </w:p>
    <w:p>
      <w:pPr>
        <w:pStyle w:val="Normal"/>
        <w:widowControl w:val="false"/>
        <w:jc w:val="both"/>
        <w:rPr>
          <w:sz w:val="24"/>
          <w:szCs w:val="24"/>
        </w:rPr>
      </w:pPr>
      <w:r>
        <w:rPr>
          <w:sz w:val="24"/>
          <w:szCs w:val="24"/>
        </w:rPr>
        <w:t>Gli  occhielli dovrebbero essere messi in modo che tutta  l'acqua possa  defluire  all'esterno,  quando  l'aereo  viene  idealmente ripescato  e poggiato sul suo carrello nella normale posizione  a terra.  Zone  di particolare importanza sono la parte  posteriore della fusoliera ed i bordi d'uscita dell'ala,  dello  stabilizza</w:t>
        <w:softHyphen/>
        <w:t>tore e del timone di profondità. Gli occhielli vengono installati  incollandoli  al tessuto con il suo adesivo e rimuovendo il  tes</w:t>
        <w:softHyphen/>
        <w:t>suto al centr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13. Buon lavoro!</w:t>
      </w:r>
    </w:p>
    <w:sectPr>
      <w:headerReference w:type="default" r:id="rId2"/>
      <w:footerReference w:type="default" r:id="rId3"/>
      <w:type w:val="nextPage"/>
      <w:pgSz w:w="11906" w:h="16838"/>
      <w:pgMar w:left="1985" w:right="1418" w:gutter="0" w:header="720" w:top="1418" w:footer="1085"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252" w:leader="none"/>
        <w:tab w:val="right" w:pos="8504" w:leader="none"/>
      </w:tabs>
      <w:rPr/>
    </w:pPr>
    <w:r>
      <w:rPr>
        <w:rFonts w:eastAsia="Arial" w:cs="Arial" w:ascii="Arial" w:hAnsi="Arial"/>
        <w:b/>
        <w:bCs/>
        <w:sz w:val="24"/>
        <w:szCs w:val="24"/>
      </w:rPr>
      <w:tab/>
    </w:r>
    <w:r>
      <w:rPr>
        <w:rFonts w:eastAsia="Arial" w:cs="Arial" w:ascii="Arial" w:hAnsi="Arial"/>
        <w:b/>
        <w:bCs/>
        <w:sz w:val="24"/>
        <w:szCs w:val="24"/>
      </w:rPr>
      <w:fldChar w:fldCharType="begin"/>
    </w:r>
    <w:r>
      <w:rPr>
        <w:sz w:val="24"/>
        <w:b/>
        <w:szCs w:val="24"/>
        <w:bCs/>
        <w:rFonts w:eastAsia="Arial" w:cs="Arial" w:ascii="Arial" w:hAnsi="Arial"/>
      </w:rPr>
      <w:instrText xml:space="preserve"> PAGE \* ARABIC </w:instrText>
    </w:r>
    <w:r>
      <w:rPr>
        <w:sz w:val="24"/>
        <w:b/>
        <w:szCs w:val="24"/>
        <w:bCs/>
        <w:rFonts w:eastAsia="Arial" w:cs="Arial" w:ascii="Arial" w:hAnsi="Arial"/>
      </w:rPr>
      <w:fldChar w:fldCharType="separate"/>
    </w:r>
    <w:r>
      <w:rPr>
        <w:sz w:val="24"/>
        <w:b/>
        <w:szCs w:val="24"/>
        <w:bCs/>
        <w:rFonts w:eastAsia="Arial" w:cs="Arial" w:ascii="Arial" w:hAnsi="Arial"/>
      </w:rPr>
      <w:t>33</w:t>
    </w:r>
    <w:r>
      <w:rP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252" w:leader="none"/>
        <w:tab w:val="right" w:pos="8504" w:leader="none"/>
      </w:tabs>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0T20:37:00Z</dcterms:created>
  <dc:creator>foobar</dc:creator>
  <dc:description/>
  <dc:language>en-US</dc:language>
  <cp:lastModifiedBy/>
  <cp:revision>1</cp:revision>
  <dc:subject/>
  <dc:title/>
</cp:coreProperties>
</file>